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ЕКТ ДОГОВОРА № 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озмездного оказания услуг по механизированной уборке и вывозу снега с территории АО "НПО автоматики"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г. Екатеринбург                                                                                         «___» ____________ 2024г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firstLine="709"/>
        <w:rPr/>
      </w:pPr>
      <w:r>
        <w:rPr/>
        <w:t xml:space="preserve">Акционерное общество «Научно-производственное объединение автоматики имени академика Н.А. Семихатова», в лице заместителя генерального директора по экономике и финансам </w:t>
      </w:r>
      <w:r>
        <w:rPr>
          <w:b/>
        </w:rPr>
        <w:t>Шамаевой Ирины Анатольевны</w:t>
      </w:r>
      <w:r>
        <w:rPr/>
        <w:t xml:space="preserve">, действующей на основании </w:t>
        <w:br/>
        <w:t xml:space="preserve">доверенности № 018/01 от 01.01.2024 г., именуемое далее «Заказчик», и __________________________________________, именуемое в дальнейшем «Исполнитель», в лице ____________________________________________________________________________, действующего на основании _______________, с другой стороны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заключили настоящий Договор на следующих условиях: 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 xml:space="preserve">В соответствии с условиями настоящего Договора, Спецификации № 1 (Приложение №1), Технического задания (Приложение №2) Исполнитель обязуется </w:t>
      </w:r>
      <w:r>
        <w:rPr>
          <w:b/>
        </w:rPr>
        <w:t>оказывать</w:t>
      </w:r>
      <w:r>
        <w:rPr/>
        <w:t xml:space="preserve"> </w:t>
      </w:r>
      <w:r>
        <w:rPr>
          <w:b/>
        </w:rPr>
        <w:t>услуги</w:t>
      </w:r>
      <w:r>
        <w:rPr/>
        <w:t xml:space="preserve"> </w:t>
      </w:r>
      <w:r>
        <w:rPr>
          <w:b/>
        </w:rPr>
        <w:t xml:space="preserve">по механизированной уборке и вывозу снега с территории АО "НПО автоматики" </w:t>
      </w:r>
      <w:r>
        <w:rPr/>
        <w:t xml:space="preserve">(далее – услуги) по заявкам Заказчика, а Заказчик принимать и оплачивать эти услуги. 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Наименование услуг и цена за единицу измерения определяются в Спецификации №1 (Приложение №1) являющейся неотъемлемой частью настоящего Договора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>Фактом оказания услуг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Условия оказания услуг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b/>
          <w:b/>
        </w:rPr>
      </w:pPr>
      <w:r>
        <w:rPr/>
        <w:t>Услуги оказываются Исполнителем на основании заявок, подаваемых Заказчиком в соответствии со Спецификацией №1 (Приложение №1) к настоящему Договору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Заявка выполняется в течение 2 (Двух) календарных дней с момента ее поступления Исполнителю или по согласованию Сто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обязуе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 xml:space="preserve">По заявке Заказчика в рабочие дни, при необходимости в праздничные и выходные дни </w:t>
      </w:r>
      <w:r>
        <w:rPr>
          <w:b/>
        </w:rPr>
        <w:t>оказывать услуги по механизированной уборке и вывозу снега с территории АО "НПО автоматики"</w:t>
      </w:r>
      <w:r>
        <w:rPr/>
        <w:t>, которые включают в себя механизированную очистку, погрузку и вывоз снега с последующим размещением снега на разрешенных к размещению специализированных площадках, приемниках (полигонах) г. Екатеринбурга;</w:t>
      </w:r>
    </w:p>
    <w:p>
      <w:pPr>
        <w:pStyle w:val="Normal"/>
        <w:numPr>
          <w:ilvl w:val="2"/>
          <w:numId w:val="19"/>
        </w:numPr>
        <w:spacing w:before="0" w:after="0"/>
        <w:ind w:left="709" w:hanging="0"/>
        <w:jc w:val="left"/>
        <w:rPr/>
      </w:pPr>
      <w:r>
        <w:rPr/>
        <w:t xml:space="preserve">Механизированную очистку, погрузку и вывоз снега осуществлять с территорий Заказчика по адресам г. Екатеринбурга: </w:t>
        <w:br/>
        <w:t xml:space="preserve">- ул. Мамина-Сибиряка, 145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rPr/>
      </w:pPr>
      <w:r>
        <w:rPr/>
        <w:t xml:space="preserve">- ул. Начдива Васильева, 1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rPr/>
      </w:pPr>
      <w:r>
        <w:rPr/>
        <w:t xml:space="preserve">- ул. Красноармейская, 27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rPr/>
      </w:pPr>
      <w:r>
        <w:rPr/>
        <w:t xml:space="preserve">- ул. Мамина-Сибиряка, 171а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rPr/>
      </w:pPr>
      <w:r>
        <w:rPr/>
        <w:t>- ул. Черкасская, 14 в соответствии с заявкой Заказчика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вправе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Своевременно вывозить снег в соответствии с условиями настоящего договора, СанПиН 2.1.3684-21 и Решением от 26.06.2012г. № 29/61 «Об утверждении правил благоустройства территории муниципального образования «Город Екатеринбург»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Предоставить Заказчику документы, подтверждающие право Исполнителя на размещение снега на разрешенных к размещению специализированных площадках, приемниках (полигонах) г. Екатеринбурга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Обеспечить размещение вывозимого снега на подготовленные снегоприемные пункты, определенные постановлениями Администрации города Екатеринбурга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Осуществлять контроль за техническим состоянием транспортных средств и обеспечивать их исправное состояние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Обеспечивать соблюдение водителями (машинистами) транспортных средств правил дорожного движения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Оформлять в начале каждой рабочей смены первичный учетный документ (рапорт, путевой лист) использования транспортного средства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>
          <w:bCs/>
          <w:color w:val="000000"/>
        </w:rPr>
        <w:t>Предоставлять транспортные средства, оборудованные системами дистанционного отслеживания перемещения, позволяющие получать информацию о местоположении транспортного средства в ретроспективе за период действия Договора. По требованию заказчика предоставить доступ к данным системам дистанционного отслеживания перемещения транспортного средства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Оказывать Заказчику услуги по управлению и технической эксплуатации техникой при механизированной очистке, погрузке и вывозу снега. Предоставляемые услуги должны обеспечивать нормальную и безопасную эксплуатацию техники. Исполнитель самостоятельно определяет круг лиц, осуществляющих управление техникой, а также лиц, осуществляющих ее техническое обслуживание. Исполнитель обязуется для этих целей предоставлять сотрудников, обладающих необходимой квалификацией, отвечающих обязательным требованиям обычной практики эксплуатации техникой данного вида и условиям настоящего Договора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Осуществлять транспортировку техники по адресам, указанным в п.3.1.2, доставку рабочего оборудования к используемой технике и его монтаж, а также доставку обратно – собственными силами в согласованные сроки, по заявке Заказчика;</w:t>
      </w:r>
    </w:p>
    <w:p>
      <w:pPr>
        <w:pStyle w:val="Normal"/>
        <w:numPr>
          <w:ilvl w:val="2"/>
          <w:numId w:val="19"/>
        </w:numPr>
        <w:spacing w:before="0" w:after="0"/>
        <w:ind w:left="0" w:firstLine="709"/>
        <w:rPr/>
      </w:pPr>
      <w:r>
        <w:rPr/>
        <w:t>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;</w:t>
      </w:r>
    </w:p>
    <w:p>
      <w:pPr>
        <w:pStyle w:val="Normal"/>
        <w:numPr>
          <w:ilvl w:val="2"/>
          <w:numId w:val="19"/>
        </w:numPr>
        <w:spacing w:before="0" w:after="0"/>
        <w:ind w:left="0" w:right="1" w:firstLine="709"/>
        <w:rPr/>
      </w:pPr>
      <w:r>
        <w:rPr/>
        <w:t>Оказывать услуги с соблюдением норм и правил охраны труда, а также требований пожарной и технической безопасности лицами, допущенными им к оказанию услуг. Проводить инструктаж со своими сотрудниками;</w:t>
      </w:r>
    </w:p>
    <w:p>
      <w:pPr>
        <w:pStyle w:val="Normal"/>
        <w:numPr>
          <w:ilvl w:val="2"/>
          <w:numId w:val="19"/>
        </w:numPr>
        <w:spacing w:before="0" w:after="0"/>
        <w:ind w:left="0" w:right="1" w:firstLine="709"/>
        <w:rPr/>
      </w:pPr>
      <w:r>
        <w:rPr/>
        <w:t>Нести ответственность за несоблюдение своими сотрудниками охраны труда и техники безопасности;</w:t>
      </w:r>
    </w:p>
    <w:p>
      <w:pPr>
        <w:pStyle w:val="Normal"/>
        <w:numPr>
          <w:ilvl w:val="2"/>
          <w:numId w:val="19"/>
        </w:numPr>
        <w:spacing w:before="0" w:after="0"/>
        <w:ind w:left="0" w:right="1" w:firstLine="709"/>
        <w:rPr/>
      </w:pPr>
      <w:r>
        <w:rPr/>
        <w:t>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;</w:t>
      </w:r>
    </w:p>
    <w:p>
      <w:pPr>
        <w:pStyle w:val="Normal"/>
        <w:numPr>
          <w:ilvl w:val="2"/>
          <w:numId w:val="19"/>
        </w:numPr>
        <w:spacing w:before="0" w:after="0"/>
        <w:ind w:left="0" w:right="1" w:firstLine="709"/>
        <w:rPr/>
      </w:pPr>
      <w:r>
        <w:rPr/>
        <w:t>Направи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;</w:t>
      </w:r>
    </w:p>
    <w:p>
      <w:pPr>
        <w:pStyle w:val="Normal"/>
        <w:numPr>
          <w:ilvl w:val="2"/>
          <w:numId w:val="19"/>
        </w:numPr>
        <w:spacing w:before="0" w:after="0"/>
        <w:ind w:left="0" w:right="1" w:firstLine="709"/>
        <w:rPr/>
      </w:pPr>
      <w:r>
        <w:rPr/>
        <w:t>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1"/>
          <w:numId w:val="29"/>
        </w:numPr>
        <w:spacing w:before="0" w:after="0"/>
        <w:ind w:left="0" w:firstLine="709"/>
        <w:rPr/>
      </w:pPr>
      <w:r>
        <w:rPr/>
        <w:t>Заказчик обязуется: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Представлять Исполнителю заявки с указанием точного месторасположения скоплений снега, примерного объема скопившегося снега, а также сроков вывоза снега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 xml:space="preserve">Заказывать </w:t>
      </w:r>
      <w:r>
        <w:rPr>
          <w:bCs/>
          <w:color w:val="000000"/>
        </w:rPr>
        <w:t>транспортные средства</w:t>
      </w:r>
      <w:r>
        <w:rPr/>
        <w:t xml:space="preserve"> по заявке не менее 4-х часов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Обеспечивать Исполнителю на территории Заказчика безопасные условия для оказания услуг и передвижения (дороги, рабочая площадка, ЛЭП и др.) в соответствии с СНиП, ГГТН, действующих инструкций и положений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Своевременно вносить плату в соответствии с пунктом 4.2. настоящего Договора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Проставлять в путевом листе (рапорте):</w:t>
      </w:r>
    </w:p>
    <w:p>
      <w:pPr>
        <w:pStyle w:val="Normal"/>
        <w:numPr>
          <w:ilvl w:val="2"/>
          <w:numId w:val="20"/>
        </w:numPr>
        <w:spacing w:before="0" w:after="0"/>
        <w:ind w:left="0" w:firstLine="851"/>
        <w:rPr/>
      </w:pPr>
      <w:r>
        <w:rPr/>
        <w:t xml:space="preserve">количество отработанных машино-часов </w:t>
      </w:r>
      <w:r>
        <w:rPr>
          <w:bCs/>
          <w:color w:val="000000"/>
        </w:rPr>
        <w:t>транспортным средством</w:t>
      </w:r>
      <w:r>
        <w:rPr/>
        <w:t xml:space="preserve"> при механизированной очистке, погрузке и вывозе с территории Заказчика снега;</w:t>
      </w:r>
    </w:p>
    <w:p>
      <w:pPr>
        <w:pStyle w:val="Normal"/>
        <w:numPr>
          <w:ilvl w:val="2"/>
          <w:numId w:val="20"/>
        </w:numPr>
        <w:spacing w:before="0" w:after="0"/>
        <w:ind w:left="0" w:firstLine="851"/>
        <w:rPr>
          <w:b/>
          <w:b/>
        </w:rPr>
      </w:pPr>
      <w:r>
        <w:rPr/>
        <w:t>количество выполненных рейсов по вывозу снега с территории Заказчика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Предоставлять Исполнителю разрешительные документы (пропуск) на вывоз снега с территории Заказчика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/>
      </w:pPr>
      <w:r>
        <w:rPr/>
        <w:t>Оформлять пропуска на провоз негабаритных грузов и перевозку техники;</w:t>
      </w:r>
    </w:p>
    <w:p>
      <w:pPr>
        <w:pStyle w:val="Normal"/>
        <w:numPr>
          <w:ilvl w:val="2"/>
          <w:numId w:val="27"/>
        </w:numPr>
        <w:spacing w:before="0" w:after="0"/>
        <w:ind w:left="0" w:firstLine="709"/>
        <w:rPr>
          <w:b/>
          <w:b/>
        </w:rPr>
      </w:pPr>
      <w:r>
        <w:rPr/>
        <w:t>Предоставлять сотрудникам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Цена договора, порядок расчетов по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Цена Договора, как максимально возможная сумма всех платежей (лимит) по договору за оказание услуг, предусмотренных п.1.1 настоящего Договора составляет не более 3 453 000 (Три миллиона четыреста пятьдесят три тысячи) рублей 00 копеек.</w:t>
      </w:r>
    </w:p>
    <w:p>
      <w:pPr>
        <w:pStyle w:val="Normal"/>
        <w:ind w:firstLine="709"/>
        <w:rPr/>
      </w:pPr>
      <w:r>
        <w:rPr>
          <w:rStyle w:val="FontStyle11"/>
          <w:i/>
          <w:iCs/>
        </w:rPr>
        <w:t xml:space="preserve">Примечание: в случае </w:t>
      </w:r>
      <w:r>
        <w:rPr>
          <w:rStyle w:val="FontStyle11"/>
          <w:bCs/>
          <w:i/>
          <w:iCs/>
        </w:rPr>
        <w:t>освобождения</w:t>
      </w:r>
      <w:r>
        <w:rPr>
          <w:rStyle w:val="FontStyle11"/>
          <w:i/>
          <w:iCs/>
        </w:rPr>
        <w:t xml:space="preserve"> Поставщика от налогообложения по НДС или </w:t>
      </w:r>
      <w:r>
        <w:rPr>
          <w:rStyle w:val="FontStyle11"/>
          <w:bCs/>
          <w:i/>
          <w:iCs/>
        </w:rPr>
        <w:t>применения им упрощенной системы налогообложения</w:t>
      </w:r>
      <w:r>
        <w:rPr>
          <w:rStyle w:val="FontStyle11"/>
          <w:i/>
          <w:iCs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единицы услуг, указанных в Спецификации №1 (Приложении №1) к настоящему Договору, является твёрдой, определяется на весь срок действия Договора. Стоимость единицы услуг может быть изменена только на основании соответствующего дополнительного соглашения, подписанного надлежащим образом уполномоченными представителями Сторон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 </w:t>
      </w:r>
    </w:p>
    <w:p>
      <w:pPr>
        <w:pStyle w:val="Style20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цена услуг (за единицу услуг) включает в себя вознаграждение Исполнителя, все установленные налоги и сборы, а также все затраты, издержки и иные расходы Исполнителя, связанные с исполнением Договора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несет никакой ответственности за неполную выборку услуг в объеме ниже максимального значения цены договора.</w:t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before="0" w:after="0"/>
        <w:ind w:left="0" w:firstLine="567"/>
        <w:rPr/>
      </w:pPr>
      <w:r>
        <w:rPr/>
        <w:t xml:space="preserve">Предоплата не производится. Оплата услуг осуществляется по цене единиц за такие услуги исходя из объема фактически оказанных услуг на основании акта оказанных услуг, путевых листов Исполнителя, счета на оплату, счета-фактуры за отчетный период предоставленных Исполнителем Заказчику, не позднее 3-го числа месяца, следующего за отчетным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 xml:space="preserve">Оплата услуг не должна превышать размер максимального значения цены Договора. Заказчик обязуется производить оплату по каждому счету в течение 20 (двадцати) рабочих дней с момента подписания Акта оказанных услуг обеими Сторонами. При этом днем оплаты считается день списания денежных средств с расчетного счета Заказчика. </w:t>
      </w:r>
    </w:p>
    <w:p>
      <w:pPr>
        <w:pStyle w:val="Normal"/>
        <w:spacing w:before="0" w:after="0"/>
        <w:ind w:firstLine="567"/>
        <w:rPr/>
      </w:pPr>
      <w:r>
        <w:rPr/>
        <w:t>4.3. При непредоставлении информации, предусмотренной п.3.1.10. настоящего Договора (данные о перемещении транспортного средства) Заказчик вправе отказаться от подписания акта оказанных услуг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Стоимость размещения, вывезенного снега, в соответствии с п.1.1. настоящего Договора, включается в цену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10"/>
        <w:rPr/>
      </w:pPr>
      <w:r>
        <w:rPr/>
        <w:t xml:space="preserve">Договор действует с момента заключения Договора до момента полного оказания услуг в размере их стоимости, указанной в п.4.1. либо до истечения срока действия Договора, заключенного на 1 (Один) год, с момента подписания его Сторонами, в зависимости от того, какой момент наступит ранее. </w:t>
      </w:r>
      <w:r>
        <w:rPr>
          <w:color w:val="000000"/>
        </w:rPr>
        <w:t>Окончание срока действия настоящего Договора или его досрочное расторжение не освобождает Стороны от ответственности за его нарушен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635" w:leader="none"/>
          <w:tab w:val="left" w:pos="709" w:leader="none"/>
        </w:tabs>
        <w:spacing w:before="120" w:after="120"/>
        <w:ind w:left="0" w:right="-119" w:hanging="0"/>
        <w:jc w:val="center"/>
        <w:rPr/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3"/>
        </w:numPr>
        <w:spacing w:before="0" w:after="0"/>
        <w:ind w:left="0" w:firstLine="709"/>
        <w:rPr/>
      </w:pPr>
      <w:r>
        <w:rPr/>
        <w:t>Исполнитель несет полную ответственность за утилизацию снега и организацию работы на пункте приема снега.</w:t>
      </w:r>
    </w:p>
    <w:p>
      <w:pPr>
        <w:pStyle w:val="Normal"/>
        <w:numPr>
          <w:ilvl w:val="1"/>
          <w:numId w:val="23"/>
        </w:numPr>
        <w:spacing w:before="0" w:after="0"/>
        <w:ind w:left="0" w:firstLine="709"/>
        <w:rPr/>
      </w:pPr>
      <w:r>
        <w:rPr/>
        <w:t>В случае нарушения Исполнителем своих обязательств по настоящему договору Заказчик в праве предъявить требование об уплате неустойки в виде пени в размере 0,1% от стоимости неисполненного в срок обязательства, за каждый день просрочки. В случае нарушения Заказчиком своих обязательств по настоящему договору Исполнитель вправе предъявить требование об уплате неустойки в виде пени в размере 0,01% от стоимости неисполненного в срок обязательства, за каждый день просрочки, но не более 10% от стоимости услуг по договору. Расчёт неисполнения обязательств ведётся со дня, следующего за днем наступления срока исполнения обязательств, установленного настоящим Договором до даты исполнения обязательства.</w:t>
      </w:r>
    </w:p>
    <w:p>
      <w:pPr>
        <w:pStyle w:val="Normal"/>
        <w:numPr>
          <w:ilvl w:val="1"/>
          <w:numId w:val="23"/>
        </w:numPr>
        <w:spacing w:before="0" w:after="0"/>
        <w:ind w:left="0" w:firstLine="709"/>
        <w:rPr/>
      </w:pPr>
      <w:r>
        <w:rPr>
          <w:lang w:eastAsia="en-US"/>
        </w:rPr>
        <w:t>При оказании услуг, ущерб, нанесенный 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</w:t>
      </w:r>
      <w:r>
        <w:rPr/>
        <w:t xml:space="preserve">. В случае причинения ущерба </w:t>
      </w:r>
      <w:r>
        <w:rPr>
          <w:lang w:eastAsia="en-US"/>
        </w:rPr>
        <w:t>техникой и экипажем Исполнителя или по вине Исполнителя Заказчик вправе вызвать уполномоченного Представителя Исполнителя для фиксации факта причинения вреда. Представитель Исполнителя обязан прибыть на место происшествия в течение 2 (двух) часов, для составления Акт и оценки ущерба. В случае неприбытия Представителя Исполнителя в установленный срок Заказчик вправе составить Акт в одностороннем порядке. Расчет размера ущерба будет определятся исходя из рыночной стоимости имуще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Форс-мажорные обстоятельства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оно непосредственно является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Исполнение обязательств по настоящему Договор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Сторона, ссылающаяся на обстоятельства непреодолимой силы, обязана в письменной форме известить другую Сторону не позднее 7 (Семи) рабочих дней с даты их наступления. Извещение должно содержать данные о наступлении и характере обстоятельств и возможных их последствиях. Наступление обстоятельств непреодолимой силы должно быть документально подтверждено уполномоченным государственным органом или уполномоченной организацией. </w:t>
      </w:r>
      <w:r>
        <w:rPr>
          <w:color w:val="000000"/>
        </w:rPr>
        <w:t>Неуведомление или несвоевременное уведомление о возникновении обстоятельств непреодолимой силы лишает Сторону права в дальнейшем ссылаться на наступление указанных обстоятельств как на основание освобождения от ответственности по настоящему Договору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firstLine="851"/>
        <w:rPr/>
      </w:pPr>
      <w:r>
        <w:rPr/>
        <w:t>Если эти обстоятельства длятся свыше 30 (Тридцати) дней, Стороны проведут переговоры с целью достижения приемлемого для обеих Сторон реш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</w:t>
      </w:r>
      <w:r>
        <w:rPr>
          <w:color w:val="000000"/>
        </w:rPr>
        <w:t>протоколов разногласий, подписанных</w:t>
      </w:r>
      <w:r>
        <w:rPr/>
        <w:t xml:space="preserve"> Сторонами и скрепленных печатями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b/>
          <w:b/>
        </w:rPr>
      </w:pPr>
      <w:r>
        <w:rPr/>
        <w:t xml:space="preserve"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</w:t>
      </w:r>
      <w:r>
        <w:rPr>
          <w:color w:val="000000"/>
        </w:rPr>
        <w:t>Свердловской области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очие условия договора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 приложения, изменения и дополнения к настоящему Договору действительны лишь в том случае, если они оформлены в письменной форме, подписаны обеими Сторонами и содержат ссылки на настоящий Договор.</w:t>
      </w:r>
      <w:r>
        <w:rPr>
          <w:color w:val="000000"/>
        </w:rPr>
        <w:t xml:space="preserve"> Любые изменения и дополнения к настоящему Договору оформляются в виде дополнительных соглашений, подписываемых уполномоченными представителями обеих Сторон и являющихся неотъемлемой частью настоящего Договора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851"/>
        <w:rPr/>
      </w:pPr>
      <w:r>
        <w:rPr/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, для АО «НПО автоматики» и по основаниям, предусмотренным действующим законодательством РФ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, что не предусмотрено условиями настоящего Договора, подлежит урегулированию и толкованию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Стороны договорились производить обмен документами на оплату, обмен информацией по текущим вопросам (письма, заявки, предложения, акты сверок и т.п.) посредством электронной связ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firstLine="851"/>
        <w:rPr/>
      </w:pPr>
      <w:r>
        <w:rPr/>
        <w:t>электронный адрес Исполнителя: __________________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0" w:firstLine="851"/>
        <w:rPr/>
      </w:pPr>
      <w:r>
        <w:rPr/>
        <w:t>электронный адрес Заказчика: 823@npoa.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1 – Спецификация № 1 на 1 л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2 – Техническое задание на 3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  <w:gridCol w:w="5089"/>
      </w:tblGrid>
      <w:tr>
        <w:trPr>
          <w:trHeight w:val="3260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АО «НПО автоматики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 6685066917 / КПП 66850100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620075, г. Екатеринбург,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ул. Мамина - Сибиряка, стр. 145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р/с 4070281090000006862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к/с 30101810200000000823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БИК 04452582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/КПП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р/с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к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>по экономике и финанса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u w:val="single"/>
              </w:rPr>
              <w:t>________________/ И.А. Шамаева /</w:t>
            </w:r>
          </w:p>
          <w:p>
            <w:pPr>
              <w:pStyle w:val="Normal"/>
              <w:autoSpaceDE w:val="false"/>
              <w:spacing w:before="0" w:after="0"/>
              <w:ind w:right="-17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/>
            </w:pPr>
            <w:r>
              <w:rPr/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567" w:gutter="0" w:header="0" w:top="719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hanging="0"/>
        <w:jc w:val="right"/>
        <w:rPr/>
      </w:pPr>
      <w:r>
        <w:rPr/>
        <w:t>Приложение №1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фикация №1</w:t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40"/>
        <w:gridCol w:w="1649"/>
        <w:gridCol w:w="14"/>
        <w:gridCol w:w="1359"/>
        <w:gridCol w:w="2126"/>
        <w:gridCol w:w="331"/>
      </w:tblGrid>
      <w:tr>
        <w:trPr>
          <w:trHeight w:val="3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изм.,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НДС (__%),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з снега самосвалом 15 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з снега самосвалом 20 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2" w:hanging="0"/>
              <w:rPr>
                <w:color w:val="000000"/>
              </w:rPr>
            </w:pPr>
            <w:r>
              <w:rPr>
                <w:color w:val="000000"/>
              </w:rPr>
              <w:t>Вывоз снега самосвалом 25 тн (общая высота самосвала не более 3,50 м, габаритная ширина самосвала не более 3,60 м, шасси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15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20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25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2" w:leader="none"/>
              </w:tabs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экскаватором с последующей погрузкой экскаватором-погрузчиком (общая высота экскаватора-погрузчика не более 3,50 м, габаритная ширина экскаватора-погрузчика не более 3,60 м, шасси экскаватора-погрузчика – автомобильное (самоходная машина), экскаватор-погрузчик должен быть оборудован универсальным ковшом вместительностью не менее 0,16 м.куб, фронтальным ковшом вместительностью не менее 1,0 м.куб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b/>
        </w:rPr>
        <w:t>на оказание услуг по механизированной уборке и вывозу снега с территории АО "НПО автоматики"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before="0" w:after="0"/>
        <w:ind w:firstLine="708"/>
        <w:rPr/>
      </w:pPr>
      <w:r>
        <w:rPr/>
        <w:t>Услуги услуг по механизированной уборке и вывозу снега с территории АО "НПО автоматики" (далее – услуги) оказываются в соответствии с условиями Договора, требованиями настоящего технического задания, государственных стандартов, СНиП, нормативно-правовыми актами и нормативными документами:</w:t>
      </w:r>
    </w:p>
    <w:p>
      <w:pPr>
        <w:pStyle w:val="Normal"/>
        <w:numPr>
          <w:ilvl w:val="0"/>
          <w:numId w:val="4"/>
        </w:numPr>
        <w:spacing w:before="0" w:after="0"/>
        <w:ind w:left="0" w:firstLine="993"/>
        <w:rPr/>
      </w:pPr>
      <w:r>
        <w:rPr/>
        <w:t>СанПиН 2.1.3684-21;</w:t>
      </w:r>
    </w:p>
    <w:p>
      <w:pPr>
        <w:pStyle w:val="Normal"/>
        <w:numPr>
          <w:ilvl w:val="0"/>
          <w:numId w:val="4"/>
        </w:numPr>
        <w:spacing w:before="0" w:after="0"/>
        <w:ind w:left="0" w:firstLine="993"/>
        <w:rPr/>
      </w:pPr>
      <w:r>
        <w:rPr/>
        <w:t>Решение от 26.06.2012г. № 29/61 «Об утверждении правил благоустройства территории муниципального образования «Город Екатеринбург».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spacing w:before="0" w:after="0"/>
        <w:ind w:left="709" w:hanging="0"/>
        <w:rPr>
          <w:b/>
          <w:b/>
        </w:rPr>
      </w:pPr>
      <w:r>
        <w:rPr/>
        <w:t>В соответствии с условиями п.5.1 Договора.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Описание услуги</w:t>
      </w:r>
    </w:p>
    <w:p>
      <w:pPr>
        <w:pStyle w:val="Normal"/>
        <w:spacing w:before="0" w:after="0"/>
        <w:ind w:firstLine="708"/>
        <w:rPr/>
      </w:pPr>
      <w:r>
        <w:rPr/>
        <w:t>По заявке Заказчика в рабочие дни, при необходимости в праздничные и выходные дни Исполнитель оказывает услуги по механизированной уборке и вывозу снега с территории АО "НПО автоматики", которые включают в себя:</w:t>
      </w:r>
    </w:p>
    <w:p>
      <w:pPr>
        <w:pStyle w:val="Normal"/>
        <w:numPr>
          <w:ilvl w:val="0"/>
          <w:numId w:val="22"/>
        </w:numPr>
        <w:spacing w:before="0" w:after="0"/>
        <w:ind w:left="1418" w:hanging="425"/>
        <w:rPr/>
      </w:pPr>
      <w:r>
        <w:rPr/>
        <w:t xml:space="preserve">механизированная очистка снега; </w:t>
      </w:r>
    </w:p>
    <w:p>
      <w:pPr>
        <w:pStyle w:val="Normal"/>
        <w:numPr>
          <w:ilvl w:val="0"/>
          <w:numId w:val="22"/>
        </w:numPr>
        <w:spacing w:before="0" w:after="0"/>
        <w:ind w:left="1418" w:hanging="425"/>
        <w:rPr/>
      </w:pPr>
      <w:r>
        <w:rPr/>
        <w:t>погрузка снега;</w:t>
      </w:r>
    </w:p>
    <w:p>
      <w:pPr>
        <w:pStyle w:val="Normal"/>
        <w:numPr>
          <w:ilvl w:val="0"/>
          <w:numId w:val="22"/>
        </w:numPr>
        <w:spacing w:before="0" w:after="0"/>
        <w:ind w:left="0" w:firstLine="993"/>
        <w:rPr/>
      </w:pPr>
      <w:r>
        <w:rPr/>
        <w:t>вывоз снега с последующим размещением снега на разрешенных к размещению специализированных площадках, приемниках (полигонах) г. Екатеринбурга.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Место оказания услуг</w:t>
      </w:r>
    </w:p>
    <w:p>
      <w:pPr>
        <w:pStyle w:val="Normal"/>
        <w:spacing w:before="0" w:after="0"/>
        <w:ind w:firstLine="708"/>
        <w:rPr/>
      </w:pPr>
      <w:r>
        <w:rPr/>
        <w:t xml:space="preserve">Механизированную очистку, погрузку и вывоз снега осуществлять с территорий Заказчика по адресам г. Екатеринбурга: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 xml:space="preserve">ул. Мамина-Сибиряка, 145,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 xml:space="preserve">ул. Начдива Васильева, 1,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 xml:space="preserve">ул. Красноармейская, 27,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 xml:space="preserve">ул. Мамина-Сибиряка, 171а,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 xml:space="preserve">ул. Черкасская, 14, </w:t>
      </w:r>
    </w:p>
    <w:p>
      <w:pPr>
        <w:pStyle w:val="Normal"/>
        <w:spacing w:before="0" w:after="0"/>
        <w:rPr>
          <w:b/>
          <w:b/>
        </w:rPr>
      </w:pPr>
      <w:r>
        <w:rPr/>
        <w:t>в соответствии с заявкой Заказчика, с последующим размещение снега на разрешенных к размещению специализированных площадках, приемниках (полигонах) г. Екатеринбурга.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Объем оказания услуг</w:t>
      </w:r>
    </w:p>
    <w:p>
      <w:pPr>
        <w:pStyle w:val="Normal"/>
        <w:spacing w:before="0" w:after="0"/>
        <w:ind w:firstLine="708"/>
        <w:rPr/>
      </w:pPr>
      <w:r>
        <w:rPr/>
        <w:t>Фактический объем вывоза снега определяется потребностями Заказчика (по Заявкам), в соответствии с Перечнем требуемых услуг (Таблица 1):</w:t>
      </w:r>
    </w:p>
    <w:p>
      <w:pPr>
        <w:pStyle w:val="Normal"/>
        <w:spacing w:before="0" w:after="0"/>
        <w:ind w:right="14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right="-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1. Перечень требуемых услуг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371"/>
        <w:gridCol w:w="1380"/>
      </w:tblGrid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з снега самосвалом 15 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з снега самосвалом 20 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2" w:hanging="0"/>
              <w:rPr>
                <w:color w:val="000000"/>
              </w:rPr>
            </w:pPr>
            <w:r>
              <w:rPr>
                <w:color w:val="000000"/>
              </w:rPr>
              <w:t>Вывоз снега самосвалом 25 тн (общая высота самосвала не более 3,50 м, габаритная ширина самосвала не более 3,60 м, шасси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15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20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нега самосвалом 25тн (общая высота самосвала не более 3,50 м, габаритная ширина самосвала не более 3,60 м, шасси самосвала – автомобильно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</w:tr>
      <w:tr>
        <w:trPr>
          <w:trHeight w:val="4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экскаватором с последующей погрузкой экскаватором-погрузчиком (общая высота экскаватора-погрузчика не более 3,50 м, габаритная ширина экскаватора-погрузчика не более 3,60 м, шасси экскаватора-погрузчика – автомобильное (самоходная машина), экскаватор-погрузчик должен быть оборудован универсальным ковшом вместительностью не менее 0,16 м.куб, фронтальным ковшом вместительностью не менее 1,0 м.куб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Условия оказания услуг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contextualSpacing/>
        <w:rPr>
          <w:lang w:eastAsia="en-US"/>
        </w:rPr>
      </w:pPr>
      <w:r>
        <w:rPr/>
        <w:t>Исполнитель оказывает Заказчику услуги по управлению и технической эксплуатации техникой при механизированной очистке, погрузке и вывозе снега.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rPr>
          <w:b/>
          <w:b/>
        </w:rPr>
      </w:pPr>
      <w:r>
        <w:rPr/>
        <w:t>Механизированная очистка территории объектов Заказчика от снега производится по мере выпадения осадков и включает в себя очистку и сгребание снега в валы или сугробы с последующей погрузкой и вывозом. Снег складируется на территории Заказчика в строго определенных местах (по согласованию с Заказчиком), обеспечив при этом свободный проезд автотранспорта и движение пешеходов, доступ к инженерным коммуникациям и сооружениям, сохранность зеленых насаждений.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contextualSpacing/>
        <w:rPr>
          <w:lang w:eastAsia="en-US"/>
        </w:rPr>
      </w:pPr>
      <w:r>
        <w:rPr/>
        <w:t>Исполнитель обеспечивает размещение вывозимого снега на подготовленные снегоприемные пункты, определенные постановлениями Администрации города Екатеринбурга.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contextualSpacing/>
        <w:rPr/>
      </w:pPr>
      <w:r>
        <w:rPr/>
        <w:t xml:space="preserve">Исполнитель </w:t>
      </w:r>
      <w:r>
        <w:rPr>
          <w:lang w:eastAsia="en-US"/>
        </w:rPr>
        <w:t>вправе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/>
        <w:t xml:space="preserve">Исполнитель по заявке Заказчика в рабочие дни, при необходимости в праздничные и выходные дни </w:t>
      </w:r>
      <w:r>
        <w:rPr>
          <w:lang w:eastAsia="en-US"/>
        </w:rPr>
        <w:t>предоставляет технику с водителем в количестве, необходимом для своевременного и качественного оказания услуг</w:t>
      </w:r>
      <w:r>
        <w:rPr/>
        <w:t xml:space="preserve"> Заказчику по механизированной очистке, погрузке и вывозу снег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b/>
          <w:b/>
        </w:rPr>
      </w:pPr>
      <w:r>
        <w:rPr/>
        <w:t>Услуги оказываются Исполнителем на основании заявок, подаваемых Заказчиком в соответствии с Перечнем требуемых услуг (Таблица 1)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b/>
          <w:b/>
        </w:rPr>
      </w:pPr>
      <w:r>
        <w:rPr/>
        <w:t xml:space="preserve">Заявка Исполнителем выполняется в течение 2 (двух) календарных дней с момента ее поступления Исполнителю или по согласованию Сторон. 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b/>
          <w:b/>
        </w:rPr>
      </w:pPr>
      <w:r>
        <w:rPr/>
        <w:t>Исполнитель своевременно направляет Заказчику сведения об задействованном для оказания услуг автотранспорте для оформления допуска на территорию Заказчика, с указанием марки регистрационного номера транспортного средства; список работников, направляемых на территорию Заказчика, для оформления допуска работников Исполнителя на территорию Заказчик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/>
      </w:pPr>
      <w:r>
        <w:rPr/>
        <w:t xml:space="preserve">Фактом оказания услуги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 </w:t>
      </w:r>
      <w:r>
        <w:rPr>
          <w:lang w:eastAsia="en-US"/>
        </w:rPr>
        <w:t>Первичный учетный документ (рапорт, путевой лист) использования техники Исполнитель обязан оформлять в начале каждой рабочей смены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/>
      </w:pPr>
      <w:r>
        <w:rPr>
          <w:lang w:eastAsia="en-US"/>
        </w:rPr>
        <w:t>Исполнитель должен осуществлять транспортировку техники по адресам Заказчика, доставку рабочего оборудования к используемой технике и его монтаж, а также доставку обратно – собственными силами в согласованные сроки, по заявке Заказчик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lang w:eastAsia="en-US"/>
        </w:rPr>
      </w:pPr>
      <w:r>
        <w:rPr>
          <w:lang w:eastAsia="en-US"/>
        </w:rPr>
        <w:t>В случае непредвиденного выхода из строя техники, заявленного Заказчиком, Исполнитель обязан иметь возможность оперативной замены любой единицы специализированной техники на равноценную или более высокого класс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lang w:eastAsia="en-US"/>
        </w:rPr>
      </w:pPr>
      <w:r>
        <w:rPr>
          <w:lang w:eastAsia="en-US"/>
        </w:rPr>
        <w:t>В случае невозможности предоставления услуг прибывшей по заявке Заказчика техникой по причине ее неудовлетворительного технического состояния, а также невозможности исполнения водителем своих обязанностей, Исполнитель в течении 2 (двух) часов с момента наступления такого случая предоставляет технику (водителя) равного или более высокого класс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b/>
          <w:b/>
        </w:rPr>
      </w:pPr>
      <w:r>
        <w:rPr>
          <w:bCs/>
        </w:rPr>
        <w:t>Исполнитель должен предоставлять транспортные средства, оборудованные системами дистанционного отслеживания перемещения, позволяющие получать информацию о местоположении транспортного средства в ретроспективе за период действия Договора. По требованию заказчика предоставить доступ к данным системам дистанционного отслеживания перемещения транспортного средства.</w:t>
      </w:r>
    </w:p>
    <w:p>
      <w:pPr>
        <w:pStyle w:val="Normal"/>
        <w:numPr>
          <w:ilvl w:val="0"/>
          <w:numId w:val="7"/>
        </w:numPr>
        <w:spacing w:before="0" w:after="0"/>
        <w:ind w:left="0" w:firstLine="1134"/>
        <w:rPr>
          <w:b/>
          <w:b/>
        </w:rPr>
      </w:pPr>
      <w:r>
        <w:rPr/>
        <w:t>Исполнитель должен 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.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>Требования к качеству оказания услуг</w:t>
      </w:r>
    </w:p>
    <w:p>
      <w:pPr>
        <w:pStyle w:val="Normal"/>
        <w:numPr>
          <w:ilvl w:val="0"/>
          <w:numId w:val="10"/>
        </w:numPr>
        <w:spacing w:before="0" w:after="0"/>
        <w:ind w:left="0" w:firstLine="1134"/>
        <w:rPr>
          <w:b/>
          <w:b/>
        </w:rPr>
      </w:pPr>
      <w:r>
        <w:rPr/>
        <w:t>Исполнитель должен своевременно вывозить снег в соответствии с условиями Договора, СанПиН 2.1.3684-21 и Решением от 26.06.2012г. № 29/61 «Об утверждении правил благоустройства территории муниципального образования «Город Екатеринбург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/>
      </w:pPr>
      <w:r>
        <w:rPr/>
        <w:t>Исполнитель должен предоставить Заказчику документы, подтверждающие право Исполнителя на размещение снега на разрешенных к размещению специализированных площадках, приемниках (полигонах) г. Екатеринбурга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/>
        <w:t>Исполнитель несет полную ответственность за утилизацию снега и организацию работы на пункте приема сне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/>
      </w:pPr>
      <w:r>
        <w:rPr>
          <w:lang w:eastAsia="en-US"/>
        </w:rPr>
        <w:t>Предоставляемые услуги должны обеспечивать нормальную и безопасную эксплуатацию техники. Исполнитель самостоятельно определяет круг лиц, осуществляющих управление техникой, а также лиц, осуществляющих ее техническое обслуживание. Исполнитель обязуется для этих целей предоставлять сотрудников, обладающих необходимой квалификацией, отвечающей обязательным требованиям обычной практики эксплуатации техникой данного вида и условиям настоящего Догов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/>
      </w:pPr>
      <w:r>
        <w:rPr>
          <w:lang w:eastAsia="en-US"/>
        </w:rPr>
        <w:t>Исполнитель должен осуществлять контроль за техническим состоянием техники и обеспечивать ее исправное состояние, пригодное для представления автотранспортных услуг и отвечающее санитарным требования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>
          <w:lang w:eastAsia="en-US"/>
        </w:rPr>
        <w:t>Исполнитель осуществляет за свой счет текущий и капитальный ремонт техники, страхование имущества и обязательной гражданской ответственности перед пассажирами и третьими лицами, прохождениями технического осмотра (ТО), оплату пошлин и транспортного налога, заправку ГС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>
          <w:lang w:eastAsia="en-US"/>
        </w:rPr>
        <w:t>Исполнитель должен обеспечивать соблюдение водителями (машинистами) автотранспорта и спецтехники правил дорожного дви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/>
      </w:pPr>
      <w:r>
        <w:rPr>
          <w:lang w:eastAsia="en-US"/>
        </w:rPr>
        <w:t>При оказании услуг, ущерб, нанесенный 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, в порядке, предусмотренном п. 6.3 настоящего Догов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>
          <w:lang w:eastAsia="en-US"/>
        </w:rPr>
        <w:t>Исполнитель должен оказывать услуги с соблюдением норм и правил, а также требований охраны труда, пожарной и технической безопасности лицами, допущенными им к производству работ. Проводить инструктаж со своими сотрудниками. Исполнитель несет ответственность за несоблюдение своими сотрудниками охраны труда, пожарной и технической безопас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>
          <w:lang w:eastAsia="en-US"/>
        </w:rPr>
        <w:t>Исполнитель должен 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lang w:eastAsia="en-US"/>
        </w:rPr>
      </w:pPr>
      <w:r>
        <w:rPr>
          <w:lang w:eastAsia="en-US"/>
        </w:rPr>
        <w:t>Исполнитель должен 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1134"/>
        <w:contextualSpacing/>
        <w:rPr>
          <w:b/>
          <w:b/>
        </w:rPr>
      </w:pPr>
      <w:r>
        <w:rPr>
          <w:lang w:eastAsia="en-US"/>
        </w:rPr>
        <w:t>Исполнитель должен предоставля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  <w:t>Требования к конфиденциальност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lang w:eastAsia="en-US"/>
        </w:rPr>
      </w:pPr>
      <w:r>
        <w:rPr>
          <w:lang w:eastAsia="en-US"/>
        </w:rPr>
        <w:t>Заказчик и Исполнитель обязуются обеспечить конфиденциальность сведений, ставших им известными в ходе оказания услу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  <w:t>Требования к результатам работ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>
          <w:lang w:eastAsia="en-US"/>
        </w:rPr>
      </w:pPr>
      <w:r>
        <w:rPr>
          <w:lang w:eastAsia="en-US"/>
        </w:rPr>
        <w:t>Услуги должны быть предоставлены своевременно, качественно и с соблюдением всех требований настоящего Договора и настоящего технического задания.</w:t>
      </w:r>
    </w:p>
    <w:p>
      <w:pPr>
        <w:pStyle w:val="Normal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49"/>
        <w:gridCol w:w="3830"/>
      </w:tblGrid>
      <w:tr>
        <w:trPr/>
        <w:tc>
          <w:tcPr>
            <w:tcW w:w="409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8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44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4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5"/>
      <w:numFmt w:val="none"/>
      <w:suff w:val="nothing"/>
      <w:lvlText w:val="10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10.%2."/>
      <w:lvlJc w:val="left"/>
      <w:pPr>
        <w:tabs>
          <w:tab w:val="num" w:pos="0"/>
        </w:tabs>
        <w:ind w:left="1855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4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5"/>
      <w:numFmt w:val="none"/>
      <w:suff w:val="nothing"/>
      <w:lvlText w:val="8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8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6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none"/>
      <w:suff w:val="nothing"/>
      <w:lvlText w:val="7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7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9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8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5"/>
      <w:numFmt w:val="none"/>
      <w:suff w:val="nothing"/>
      <w:lvlText w:val="9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9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St17z0">
    <w:name w:val="WW8NumSt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19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7:00Z</dcterms:created>
  <dc:creator>Здобнякова Наталья Викторовна</dc:creator>
  <dc:description/>
  <cp:keywords/>
  <dc:language>en-US</dc:language>
  <cp:lastModifiedBy>Сажаева Наталья Николаевна</cp:lastModifiedBy>
  <cp:lastPrinted>2024-10-03T10:18:00Z</cp:lastPrinted>
  <dcterms:modified xsi:type="dcterms:W3CDTF">2024-10-22T10:57:00Z</dcterms:modified>
  <cp:revision>2</cp:revision>
  <dc:subject/>
  <dc:title/>
</cp:coreProperties>
</file>