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>ПРОЕКТ ДОГОВОРА № ______________</w:t>
      </w:r>
    </w:p>
    <w:p>
      <w:pPr>
        <w:pStyle w:val="Normal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змездного оказания услуг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rPr/>
      </w:pPr>
      <w:r>
        <w:rPr>
          <w:sz w:val="23"/>
          <w:szCs w:val="23"/>
        </w:rPr>
        <w:t>г. Екатеринбург                                                                                                     «___» ____________ 2025г.</w:t>
      </w:r>
    </w:p>
    <w:p>
      <w:pPr>
        <w:pStyle w:val="Normal"/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525" w:leader="none"/>
        </w:tabs>
        <w:spacing w:before="0" w:after="0"/>
        <w:ind w:firstLine="709"/>
        <w:rPr/>
      </w:pPr>
      <w:r>
        <w:rPr/>
        <w:t xml:space="preserve">Акционерное общество «Научно-производственное объединение автоматики имени академика Н.А. Семихатова», именуемое далее «Заказчик», в лице заместителя генерального директора по экономике и финансам </w:t>
      </w:r>
      <w:r>
        <w:rPr>
          <w:b/>
        </w:rPr>
        <w:t>Шамаевой Ирины Анатольевны</w:t>
      </w:r>
      <w:r>
        <w:rPr/>
        <w:t xml:space="preserve">, действующей на основании доверенности № 018/245 от 23.12.2024 г., и __________________________________________, именуемое в дальнейшем «Исполнитель», в лице _______________________________________, действующего на основании _______________, с другой стороны, совместно именуемые «Стороны», 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38-НС) заключили настоящий Договор на следующих условиях: </w:t>
      </w:r>
      <w:r>
        <w:rPr>
          <w:sz w:val="23"/>
          <w:szCs w:val="23"/>
        </w:rPr>
        <w:t xml:space="preserve"> </w:t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sz w:val="23"/>
          <w:szCs w:val="23"/>
        </w:rPr>
      </w:pPr>
      <w:r>
        <w:rPr>
          <w:b/>
          <w:sz w:val="23"/>
          <w:szCs w:val="23"/>
        </w:rPr>
        <w:t>Предмет договора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</w:tabs>
        <w:spacing w:before="0" w:after="0"/>
        <w:ind w:left="0" w:right="1" w:firstLine="709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условиями настоящего Договора, Спецификации № 1 (Приложение №1), Технического задания (Приложение №2) Исполнитель по заявке Заказчика обязуется </w:t>
      </w:r>
      <w:r>
        <w:rPr>
          <w:b/>
          <w:sz w:val="23"/>
          <w:szCs w:val="23"/>
        </w:rPr>
        <w:t>оказывать услуги спецтехникой с управлением и технической эксплуатацией</w:t>
      </w:r>
      <w:r>
        <w:rPr>
          <w:sz w:val="23"/>
          <w:szCs w:val="23"/>
        </w:rPr>
        <w:t xml:space="preserve"> (далее - услуги) на объектах Заказчика, а Заказчик принимать и оплачивать эти услуги.</w:t>
      </w:r>
    </w:p>
    <w:p>
      <w:pPr>
        <w:pStyle w:val="Normal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right="1" w:firstLine="709"/>
        <w:rPr/>
      </w:pPr>
      <w:r>
        <w:rPr>
          <w:sz w:val="23"/>
          <w:szCs w:val="23"/>
        </w:rPr>
        <w:t>Наименование услуг и цена за единицу измерения определяются в Спецификации №1 (Приложение №1) являющейся неотъемлемой частью настоящего Договор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/>
      </w:pPr>
      <w:r>
        <w:rPr>
          <w:sz w:val="23"/>
          <w:szCs w:val="23"/>
        </w:rPr>
        <w:t>Фактом оказания услуг на территории Заказчика является выписанный и оформленный на имя Заказчика путевой лист или сменный рапорт с отметкой о прибытии и убытии Заказчика (представителя), действующего на основании документа, подтверждающего его полномоч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5" w:leader="none"/>
          <w:tab w:val="left" w:pos="709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оказания услуг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b/>
          <w:b/>
          <w:sz w:val="23"/>
          <w:szCs w:val="23"/>
        </w:rPr>
      </w:pPr>
      <w:r>
        <w:rPr>
          <w:sz w:val="23"/>
          <w:szCs w:val="23"/>
        </w:rPr>
        <w:t>Услуги оказываются Исполнителем на основании заявок, подаваемых Заказчиком в рамках согласованной Спецификации № 1 (Приложение №1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Заявка выполняется в течение 1 (одного) рабочего дня с момента ее поступления Исполнителю или по согласованию Сторон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Исполнитель вправе привлекать третьих лиц для исполнения своих обязательств по настоящему Договору. В случае привлечения к исполнению Договора третьих лиц, Исполнитель несет ответственность перед Заказчиком за их действия как за сво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язанности сторон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Исполнитель обязуется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 xml:space="preserve">По заявке Заказчика в рабочие дни, при необходимости в праздничные и выходные дни </w:t>
      </w:r>
      <w:r>
        <w:rPr>
          <w:b/>
          <w:sz w:val="23"/>
          <w:szCs w:val="23"/>
        </w:rPr>
        <w:t>оказывать услуг спецтехникой с управлением и технической эксплуатацией</w:t>
      </w:r>
      <w:r>
        <w:rPr>
          <w:sz w:val="23"/>
          <w:szCs w:val="23"/>
        </w:rPr>
        <w:t>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 xml:space="preserve">Оказание услуг осуществлять на территории Заказчика по адресам </w:t>
        <w:br/>
        <w:t xml:space="preserve">г. Екатеринбурга: ул. Мамина-Сибиряка, 145, ул. Начдива Васильева, 1, </w:t>
        <w:br/>
        <w:t>ул. Красноармейская, 27, ул. Мамина-Сибиряка, 171а, ул. Малышева, 122, ул. Малышева, 84, ул. Черкасская, 14 в соответствии с заявкой Заказчика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67" w:leader="none"/>
        </w:tabs>
        <w:spacing w:before="0" w:after="0"/>
        <w:ind w:left="0" w:firstLine="709"/>
        <w:rPr/>
      </w:pPr>
      <w:r>
        <w:rPr>
          <w:sz w:val="23"/>
          <w:szCs w:val="23"/>
        </w:rPr>
        <w:t>Осуществлять транспортировку спецтехники по адресам, указанным в п.3.1.2, доставку рабочего оборудования к используемой спецтехнике и его монтаж, а также доставку обратно – собственными силами в согласованные сроки, по заявке Заказчика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>
          <w:sz w:val="23"/>
          <w:szCs w:val="23"/>
        </w:rPr>
        <w:t>Обеспечивать нормальную и безопасную эксплуатацию спецтехники. Исполнитель самостоятельно определяет круг лиц, осуществляющих управление спецтехникой, а также лиц, осуществляющих ее техническое обслуживание. Исполнитель обязуется для этих целей предоставлять лиц, обладающих необходимой квалификацией, отвечающей обязательным требованиям обычной практики эксплуатации спецтехникой данного вида и условиям настоящего Договора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>
          <w:sz w:val="23"/>
          <w:szCs w:val="23"/>
        </w:rPr>
        <w:t>Осуществлять контроль за техническим состоянием спецтехники и обеспечивать ее исправное состояние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>
          <w:sz w:val="23"/>
          <w:szCs w:val="23"/>
        </w:rPr>
        <w:t>Обеспечивать соблюдение водителями (машинистами) автотранспорта и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пецтехники правил дорожного движения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>
          <w:sz w:val="23"/>
          <w:szCs w:val="23"/>
        </w:rPr>
        <w:t>Оформлять в начале каждой рабочей смены первичный учетный документ (рапорт, путевой лист) использования спецтехники;</w:t>
      </w:r>
    </w:p>
    <w:p>
      <w:pPr>
        <w:pStyle w:val="Normal"/>
        <w:numPr>
          <w:ilvl w:val="2"/>
          <w:numId w:val="17"/>
        </w:numPr>
        <w:spacing w:before="0" w:after="0"/>
        <w:ind w:left="0" w:firstLine="709"/>
        <w:rPr/>
      </w:pPr>
      <w:r>
        <w:rPr>
          <w:sz w:val="23"/>
          <w:szCs w:val="23"/>
        </w:rPr>
        <w:t>Ежемесячно, не позднее 3 (третьего) числа месяца, следующего за отчетным, предоставлять Заказчику оригиналы актов оказанных услуг, путевые листы, счет-фактуры, счета на оплату оказанных услуг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/>
      </w:pPr>
      <w:r>
        <w:rPr>
          <w:sz w:val="23"/>
          <w:szCs w:val="23"/>
        </w:rPr>
        <w:t>Оказывать услуги с соблюдением норм и правил, а также требований охраны труда, пожарной и технической безопасности лицами, допущенными им к производству работ. Проводить инструктаж со своими сотрудниками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>
          <w:sz w:val="23"/>
          <w:szCs w:val="23"/>
        </w:rPr>
      </w:pPr>
      <w:r>
        <w:rPr>
          <w:sz w:val="23"/>
          <w:szCs w:val="23"/>
        </w:rPr>
        <w:t>Нести ответственность за несоблюдение своими сотрудниками охраны труда и техники безопасности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>
          <w:sz w:val="23"/>
          <w:szCs w:val="23"/>
        </w:rPr>
      </w:pPr>
      <w:r>
        <w:rPr>
          <w:sz w:val="23"/>
          <w:szCs w:val="23"/>
        </w:rPr>
        <w:t>Допускать к оказанию услуг на территориях Заказчика лиц не моложе 18 лет, не имеющих медицинских противопоказаний, имеющих квалификацию, соответствующую характеру оказываемых услуг. Исполнитель несет персональную ответственность за допуск к оказанию услуг лиц, имеющих медицинские противопоказания и не прошедших необходимое обучение в полном объёме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>
          <w:sz w:val="23"/>
          <w:szCs w:val="23"/>
        </w:rPr>
      </w:pPr>
      <w:r>
        <w:rPr>
          <w:sz w:val="23"/>
          <w:szCs w:val="23"/>
        </w:rPr>
        <w:t>Направить по требованию Заказчика документы, подтверждающие проведение проверки знания работников по охране труда, а также документы, подтверждающие проведение инструктажей, медицинского осмотра;</w:t>
      </w:r>
    </w:p>
    <w:p>
      <w:pPr>
        <w:pStyle w:val="Normal"/>
        <w:numPr>
          <w:ilvl w:val="2"/>
          <w:numId w:val="17"/>
        </w:numPr>
        <w:spacing w:before="0" w:after="0"/>
        <w:ind w:left="0" w:right="1" w:firstLine="709"/>
        <w:rPr>
          <w:sz w:val="23"/>
          <w:szCs w:val="23"/>
        </w:rPr>
      </w:pPr>
      <w:r>
        <w:rPr>
          <w:sz w:val="23"/>
          <w:szCs w:val="23"/>
        </w:rPr>
        <w:t>Проводить своему персоналу первичный инструктаж на рабочем месте, повторный, внеплановый, целевой инструктажи, а также стажировки на рабочем месте, обучение и проверку знания требований охраны труда в соответствии с требованиями действующего законодательства РФ.</w:t>
      </w:r>
    </w:p>
    <w:p>
      <w:pPr>
        <w:pStyle w:val="Normal"/>
        <w:numPr>
          <w:ilvl w:val="1"/>
          <w:numId w:val="26"/>
        </w:numPr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Заказчик обязуется: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Заказывать спецтехнику по заявке не менее 4-х часов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/>
      </w:pPr>
      <w:r>
        <w:rPr>
          <w:sz w:val="23"/>
          <w:szCs w:val="23"/>
        </w:rPr>
        <w:t>Обеспечивать Исполнителю на территории Заказчика безопасные условия для оказания услуг и передвижения (дороги, рабочая площадка, ЛЭП и др.) в соответствии с СНиП, ГГТН, действующих инструкций и положений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Своевременно вносить плату в соответствии с пунктом 4.2. настоящего Договора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/>
      </w:pPr>
      <w:r>
        <w:rPr>
          <w:sz w:val="23"/>
          <w:szCs w:val="23"/>
        </w:rPr>
        <w:t>Проставлять в путевом листе (рапорте) количество отработанных машино-часов при использовании спецтехники, с момента въезда на территорию предприятия и до момента выезда с территории предприятия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/>
      </w:pPr>
      <w:r>
        <w:rPr>
          <w:sz w:val="23"/>
          <w:szCs w:val="23"/>
        </w:rPr>
        <w:t>Оформлять пропуск на провоз негабаритных грузов и перевозку спецтехники;</w:t>
      </w:r>
    </w:p>
    <w:p>
      <w:pPr>
        <w:pStyle w:val="Normal"/>
        <w:numPr>
          <w:ilvl w:val="2"/>
          <w:numId w:val="22"/>
        </w:numPr>
        <w:spacing w:before="0" w:after="0"/>
        <w:ind w:left="0" w:firstLine="709"/>
        <w:rPr>
          <w:b/>
          <w:b/>
          <w:sz w:val="23"/>
          <w:szCs w:val="23"/>
        </w:rPr>
      </w:pPr>
      <w:r>
        <w:rPr>
          <w:sz w:val="23"/>
          <w:szCs w:val="23"/>
        </w:rPr>
        <w:t>Предоставлять сотрудникам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Цена договора, порядок расчетов по договор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142" w:firstLine="567"/>
        <w:rPr/>
      </w:pPr>
      <w:r>
        <w:rPr>
          <w:sz w:val="23"/>
          <w:szCs w:val="23"/>
        </w:rPr>
        <w:t xml:space="preserve">Цена Договора, как максимально возможная сумма всех платежей (лимит) по договору за оказание услуг, предусмотренных п.1.1. настоящего договора составляет </w:t>
        <w:br/>
        <w:t>не более 2 700 000 (Два миллиона семьсот тысяч) рублей 00 копеек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тоимость единицы услуг, указанных в Спецификации №1 (Приложении №1) к настоящему Договору, является твёрдой, определяется на весь срок действия Договора.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не несет никакой ответственности за неполную выборку услуг в объеме ниже максимального значения цены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 xml:space="preserve">Предоплата не производится. Оплата услуг осуществляется по цене единиц за такие услуги исходя из объема фактически оказанных услуг на основании акта оказанных услуг, путевых листов Исполнителя, счета на оплату, счета-фактуры за отчетный период предоставленных Исполнителем Заказчику, не позднее 3-го числа месяца, следующего за отчетным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>
          <w:sz w:val="23"/>
          <w:szCs w:val="23"/>
        </w:rPr>
      </w:pPr>
      <w:r>
        <w:rPr>
          <w:sz w:val="23"/>
          <w:szCs w:val="23"/>
        </w:rPr>
        <w:t>Оплата услуг не должна превышать размер максимального значения цены Договора. Заказчик обязуется производить оплату по каждому счету в течение 20 (двадцати) рабочих дней с момента подписания Акта оказанных услуг обеими Сторонами. При этом днем оплаты считается день списания денежных средств с расчетного счета Заказч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ок действия договора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67" w:leader="none"/>
          <w:tab w:val="left" w:pos="635" w:leader="none"/>
          <w:tab w:val="left" w:pos="709" w:leader="none"/>
        </w:tabs>
        <w:spacing w:before="0" w:after="0"/>
        <w:ind w:left="0" w:right="1" w:firstLine="709"/>
        <w:rPr>
          <w:sz w:val="23"/>
          <w:szCs w:val="23"/>
        </w:rPr>
      </w:pPr>
      <w:r>
        <w:rPr>
          <w:sz w:val="23"/>
          <w:szCs w:val="23"/>
        </w:rPr>
        <w:t xml:space="preserve">Договор действует с момента его заключения до момента полного оказания услуг в размере их стоимости, указанной в п.4.1. настоящего Договора либо до истечения срока действия Договора, заключенного на 12 (двенадцать) месяцев с момента подписания его Сторонами, в зависимости от того, какой момент наступит ране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right="1" w:firstLine="709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или его досрочное расторжение не влечет прекращение обязательств сторон по нему в части взаиморасчетов, ответственности и гарантий, которые действуют до полного их выполн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42" w:leader="none"/>
        </w:tabs>
        <w:spacing w:before="120" w:after="120"/>
        <w:ind w:left="0" w:right="-119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тветственность сторон</w:t>
      </w:r>
    </w:p>
    <w:p>
      <w:pPr>
        <w:pStyle w:val="Normal"/>
        <w:numPr>
          <w:ilvl w:val="1"/>
          <w:numId w:val="19"/>
        </w:numPr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</w:rPr>
        <w:t>В случае нарушения Исполнителем своих обязательств по настоящему договору Заказчик в праве предъявить требование об уплате неустойки в виде пени в размере 0,1% от стоимости неисполненного в срок обязательства, за каждый день просрочки. В случае нарушения Заказчиком своих обязательств по настоящему договору Исполнитель вправе предъявить требование об уплате неустойки в виде пени в размере 0,01% от стоимости неисполненного в срок обязательства, за каждый день просрочки, но не более 10% от стоимости услуг по договору. Расчёт неисполнения обязательств ведётся со дня, следующего за днем наступления срока исполнения обязательств, установленного настоящим Договором до даты исполнения обязательства.</w:t>
      </w:r>
    </w:p>
    <w:p>
      <w:pPr>
        <w:pStyle w:val="Normal"/>
        <w:numPr>
          <w:ilvl w:val="1"/>
          <w:numId w:val="19"/>
        </w:numPr>
        <w:spacing w:before="0" w:after="0"/>
        <w:ind w:left="0" w:firstLine="709"/>
        <w:rPr>
          <w:sz w:val="23"/>
          <w:szCs w:val="23"/>
        </w:rPr>
      </w:pPr>
      <w:r>
        <w:rPr>
          <w:sz w:val="23"/>
          <w:szCs w:val="23"/>
          <w:lang w:eastAsia="en-US"/>
        </w:rPr>
        <w:t>При оказании услуг, ущерб, нанесенный спецтехникой и экипажем Исполнителя или по вине Исполнителя зданиям (помещениям), оборудованию, имуществу Заказчика, муниципальному и государственному имуществу, жизни и здоровья работников Заказчика или иных лиц, Исполнитель возмещает за свой счет</w:t>
      </w:r>
      <w:r>
        <w:rPr>
          <w:sz w:val="23"/>
          <w:szCs w:val="23"/>
        </w:rPr>
        <w:t>. В случае причинения ущерба спец</w:t>
      </w:r>
      <w:r>
        <w:rPr>
          <w:sz w:val="23"/>
          <w:szCs w:val="23"/>
          <w:lang w:eastAsia="en-US"/>
        </w:rPr>
        <w:t>техникой и экипажем Исполнителя или по вине Исполнителя Заказчик вправе вызвать уполномоченного Представителя Исполнителя для фиксации факта причинения вреда. Представитель Исполнителя обязан прибыть на место происшествия в течение 2 (двух) часов, для составления Акт и оценки ущерба. В случае неприбытия Представителя Исполнителя в установленный срок Заказчик вправе составить Акт в одностороннем порядке. Расчет размера ущерба будет определятся исходя из рыночной стоимости имущества.</w:t>
      </w:r>
    </w:p>
    <w:p>
      <w:pPr>
        <w:pStyle w:val="Normal"/>
        <w:spacing w:before="0" w:after="0"/>
        <w:ind w:left="70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с-мажорные обстоятельства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Договору, если оно непосредственно является следствием обстоятельств непреодолимой силы (форс-мажор)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Исполнение обязательств по настоящему Договору отодвигается соразмерно времени, в течение которого действовали обстоятельства непреодолимой силы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 xml:space="preserve">Сторона, ссылающаяся на обстоятельства непреодолимой силы, обязана в письменной форме известить другую Сторону не позднее 7 (семи) рабочих дней с даты их наступления. Извещение должно содержать данные о наступлении и характере обстоятельств и возможных их последствиях. Наступление обстоятельств непреодолимой силы должно быть документально подтверждено уполномоченным государственным органом или уполномоченной организацией. </w:t>
      </w:r>
      <w:r>
        <w:rPr>
          <w:color w:val="000000"/>
          <w:sz w:val="23"/>
          <w:szCs w:val="23"/>
        </w:rPr>
        <w:t>Неуведомление или несвоевременное уведомление о возникновении обстоятельств непреодолимой силы лишает Сторону права в дальнейшем ссылаться на наступление указанных обстоятельств как на основание освобождения от ответственности по настоящему Договору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firstLine="851"/>
        <w:rPr/>
      </w:pPr>
      <w:r>
        <w:rPr>
          <w:sz w:val="23"/>
          <w:szCs w:val="23"/>
        </w:rPr>
        <w:t>Если эти обстоятельства длятся свыше 30 (тридцати) дней, Стороны проведут переговоры с целью достижения приемлемого для обеих Сторон реш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решение споров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/>
      </w:pPr>
      <w:r>
        <w:rPr>
          <w:sz w:val="23"/>
          <w:szCs w:val="23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</w:t>
      </w:r>
      <w:r>
        <w:rPr>
          <w:color w:val="000000"/>
          <w:sz w:val="23"/>
          <w:szCs w:val="23"/>
        </w:rPr>
        <w:t>протоколов разногласий, подписанных</w:t>
      </w:r>
      <w:r>
        <w:rPr>
          <w:sz w:val="23"/>
          <w:szCs w:val="23"/>
        </w:rPr>
        <w:t xml:space="preserve"> Сторонами и скрепленных печатями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Сторона должна направить письменный ответ по существу писем, уведомлений или претензий в срок не позднее 30 (тридцати) дней с момента их получения, если иные сроки рассмотрения не предусмотрены настоящим Договором. 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</w:t>
      </w:r>
      <w:r>
        <w:rPr>
          <w:color w:val="000000"/>
          <w:sz w:val="23"/>
          <w:szCs w:val="23"/>
        </w:rPr>
        <w:t>Свердловской области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2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 условия договора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Все приложения, изменения и дополнения к настоящему Договору действительны лишь в том случае, если они оформлены в письменной форме, подписаны обеими Сторонами и содержат ссылки на настоящий Договор.</w:t>
      </w:r>
      <w:r>
        <w:rPr>
          <w:color w:val="000000"/>
          <w:sz w:val="23"/>
          <w:szCs w:val="23"/>
        </w:rPr>
        <w:t xml:space="preserve"> Любые изменения и дополнения к настоящему Договору оформляются в виде дополнительных соглашений, подписываемых уполномоченными представителями обеих Сторон и являющихся неотъемлемой частью настоящего Договора.</w:t>
      </w:r>
    </w:p>
    <w:p>
      <w:pPr>
        <w:pStyle w:val="Normal"/>
        <w:numPr>
          <w:ilvl w:val="1"/>
          <w:numId w:val="2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, для АО «НПО автоматики» и по основаниям, предусмотренным действующим законодательством РФ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Все, что не предусмотрено условиями настоящего Договора, подлежит урегулированию и толкованию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/>
      </w:pPr>
      <w:r>
        <w:rPr>
          <w:sz w:val="23"/>
          <w:szCs w:val="23"/>
        </w:rPr>
        <w:t>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Стороны договорились производить обмен документами на оплату, обмен информацией по текущим вопросам (письма, заявки, предложения, акты сверок и т.п.) посредством электронной связ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электронный адрес Исполнителя: 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электронный адрес Заказчика: 823@npoa.r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Приложение № 1 - Спецификация № 1 на 1 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851"/>
        <w:rPr>
          <w:sz w:val="23"/>
          <w:szCs w:val="23"/>
        </w:rPr>
      </w:pPr>
      <w:r>
        <w:rPr>
          <w:sz w:val="23"/>
          <w:szCs w:val="23"/>
        </w:rPr>
        <w:t>Приложение № 2 – Техническое задание на 3 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120" w:after="120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квизиты и подписи сторо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3260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О «НПО автоматики»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685066917 / КПП 668501001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 xml:space="preserve">620000, г. Екатеринбург,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амина - Сибиряка, стр. 145</w:t>
            </w:r>
          </w:p>
          <w:p>
            <w:pPr>
              <w:pStyle w:val="Normal"/>
              <w:suppressAutoHyphens w:val="true"/>
              <w:ind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70281090000006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 ГПБ (АО), г. Москва</w:t>
            </w:r>
          </w:p>
          <w:p>
            <w:pPr>
              <w:pStyle w:val="Normal"/>
              <w:suppressAutoHyphens w:val="true"/>
              <w:ind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200000000823</w:t>
            </w:r>
          </w:p>
          <w:p>
            <w:pPr>
              <w:pStyle w:val="Normal"/>
              <w:suppressAutoHyphens w:val="true"/>
              <w:ind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4525823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/КПП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Б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меститель генерального директора </w:t>
            </w:r>
            <w:r>
              <w:rPr>
                <w:sz w:val="23"/>
                <w:szCs w:val="23"/>
              </w:rPr>
              <w:t>по экономике и финансам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 xml:space="preserve">                                         </w:t>
            </w:r>
            <w:r>
              <w:rPr>
                <w:sz w:val="23"/>
                <w:szCs w:val="23"/>
                <w:u w:val="single"/>
              </w:rPr>
              <w:t xml:space="preserve">/ И.А. Шамаева </w:t>
            </w:r>
            <w:r>
              <w:rPr>
                <w:sz w:val="23"/>
                <w:szCs w:val="23"/>
              </w:rPr>
              <w:t>/</w:t>
            </w:r>
          </w:p>
          <w:p>
            <w:pPr>
              <w:pStyle w:val="Normal"/>
              <w:autoSpaceDE w:val="false"/>
              <w:spacing w:before="0" w:after="0"/>
              <w:ind w:right="-172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м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/_____________/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</w:t>
            </w:r>
            <w:r>
              <w:rPr>
                <w:sz w:val="23"/>
                <w:szCs w:val="23"/>
              </w:rPr>
              <w:t>мп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567" w:gutter="0" w:header="0" w:top="719" w:footer="72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566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1 </w:t>
      </w:r>
    </w:p>
    <w:p>
      <w:pPr>
        <w:pStyle w:val="Normal"/>
        <w:spacing w:before="0" w:after="0"/>
        <w:ind w:left="5670" w:hanging="6"/>
        <w:jc w:val="right"/>
        <w:rPr/>
      </w:pPr>
      <w:r>
        <w:rPr>
          <w:sz w:val="23"/>
          <w:szCs w:val="23"/>
        </w:rPr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>
          <w:sz w:val="23"/>
          <w:szCs w:val="23"/>
        </w:rPr>
      </w:pPr>
      <w:r>
        <w:rPr>
          <w:sz w:val="23"/>
          <w:szCs w:val="23"/>
        </w:rPr>
        <w:t>от _________________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Спецификация №1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520"/>
        <w:gridCol w:w="1205"/>
        <w:gridCol w:w="1446"/>
      </w:tblGrid>
      <w:tr>
        <w:trPr>
          <w:trHeight w:val="3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услуг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диница измер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/>
            </w:pPr>
            <w:r>
              <w:rPr>
                <w:b/>
                <w:sz w:val="23"/>
                <w:szCs w:val="23"/>
              </w:rPr>
              <w:t>Стоимость за ед. изм., в т.ч.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ДС (___%)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руб.)</w:t>
            </w:r>
          </w:p>
        </w:tc>
      </w:tr>
      <w:tr>
        <w:trPr>
          <w:trHeight w:val="6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мещение и погрузка крупногабаритного оборудования автокраном (Q-25, L-2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мещение и погрузка крупногабаритного оборудования автокраном (Q-25, L-28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мещение и погрузка крупногабаритного оборудования автокраном (Q-25, L-32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работ экскаватором с последующей погрузкой экскаватором-погрузчик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бление твердых поверхностей с последующей погрузкой экскаватором-погрузчиком с гидромолот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мещение/погрузка и проведение работ на высоте краном-вышкой (Q-25, L-35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мещение/погрузка и проведение работ на высоте краном-вышкой  (Q - не менее 10, L - не менее 27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озка крупногабаритного оборудования длинномер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работ ямобур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рузка и вывоз оборудования манипулятор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ет мусора трактором с щетк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0" w:after="0"/>
              <w:ind w:left="661" w:hanging="62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мещение и погрузка крупногабаритного оборудования короткобазным, малогабаритным автокран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/ча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885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меститель генерального директора </w:t>
            </w:r>
            <w:r>
              <w:rPr>
                <w:sz w:val="23"/>
                <w:szCs w:val="23"/>
              </w:rPr>
              <w:t xml:space="preserve">по экономике и финансам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/ И.А. Шамаева 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мп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_________________/____________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before="0" w:after="0"/>
        <w:ind w:left="566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566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566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566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566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5664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left="5664" w:hanging="0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spacing w:before="0" w:after="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2</w:t>
      </w:r>
    </w:p>
    <w:p>
      <w:pPr>
        <w:pStyle w:val="Normal"/>
        <w:spacing w:before="0" w:after="0"/>
        <w:ind w:left="5670" w:hanging="6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_________________</w:t>
      </w:r>
    </w:p>
    <w:p>
      <w:pPr>
        <w:pStyle w:val="Normal"/>
        <w:spacing w:before="0" w:after="0"/>
        <w:ind w:left="5670" w:hanging="6"/>
        <w:jc w:val="right"/>
        <w:rPr>
          <w:sz w:val="23"/>
          <w:szCs w:val="23"/>
        </w:rPr>
      </w:pPr>
      <w:r>
        <w:rPr>
          <w:sz w:val="23"/>
          <w:szCs w:val="23"/>
        </w:rPr>
        <w:t>от _________________</w:t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</w:t>
      </w:r>
    </w:p>
    <w:p>
      <w:pPr>
        <w:pStyle w:val="Normal"/>
        <w:spacing w:before="0" w:after="0"/>
        <w:jc w:val="center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>на оказание услуг спецтехникой с управлением и технической эксплуатацией</w:t>
      </w:r>
    </w:p>
    <w:p>
      <w:pPr>
        <w:pStyle w:val="Normal"/>
        <w:spacing w:before="0" w:after="0"/>
        <w:ind w:left="709" w:hanging="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</w:r>
    </w:p>
    <w:p>
      <w:pPr>
        <w:pStyle w:val="Normal"/>
        <w:spacing w:before="0" w:after="0"/>
        <w:ind w:left="709" w:hanging="0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16"/>
        </w:numPr>
        <w:spacing w:before="240" w:after="0"/>
        <w:contextualSpacing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Общие положения</w:t>
      </w:r>
    </w:p>
    <w:p>
      <w:pPr>
        <w:pStyle w:val="Normal"/>
        <w:tabs>
          <w:tab w:val="clear" w:pos="708"/>
          <w:tab w:val="left" w:pos="2127" w:leader="none"/>
        </w:tabs>
        <w:spacing w:before="0" w:after="0"/>
        <w:ind w:firstLine="993"/>
        <w:rPr/>
      </w:pPr>
      <w:r>
        <w:rPr>
          <w:sz w:val="23"/>
          <w:szCs w:val="23"/>
          <w:lang w:eastAsia="en-US"/>
        </w:rPr>
        <w:t xml:space="preserve">Услуги </w:t>
      </w:r>
      <w:r>
        <w:rPr>
          <w:sz w:val="23"/>
          <w:szCs w:val="23"/>
        </w:rPr>
        <w:t>спецтехникой с управлением и технической эксплуатацией</w:t>
      </w:r>
      <w:r>
        <w:rPr>
          <w:sz w:val="23"/>
          <w:szCs w:val="23"/>
          <w:lang w:eastAsia="en-US"/>
        </w:rPr>
        <w:t xml:space="preserve"> (далее - услуги) на объектах Заказчика оказываются в соответствии с условиями настоящего Договора, требованиями настоящего технического задания, нормативно-правовыми актами и нормативными документами: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Федеральный закон от 10.12.1995 года № 196-ФЗ «О безопасности дорожного движения».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/>
      </w:pPr>
      <w:r>
        <w:rPr>
          <w:sz w:val="23"/>
          <w:szCs w:val="23"/>
          <w:lang w:eastAsia="en-US"/>
        </w:rPr>
        <w:t>Федеральный закон от 25.04.2002 года N 40-ФЗ (ред. От 25.12.2023) «Об обязательном страховании гражданской ответственности владельцев транспортных средств» (с изм. И доп., вступ. В силу с 01.03.2025)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>
          <w:sz w:val="23"/>
          <w:szCs w:val="23"/>
        </w:rPr>
      </w:pPr>
      <w:r>
        <w:rPr>
          <w:sz w:val="23"/>
          <w:szCs w:val="23"/>
          <w:lang w:eastAsia="en-US"/>
        </w:rPr>
        <w:t>Федеральный закон от 01.07.2011 года 170-ФЗ «О техническом осмотре транспортных средств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/>
      </w:pPr>
      <w:r>
        <w:rPr>
          <w:sz w:val="23"/>
          <w:szCs w:val="23"/>
          <w:lang w:eastAsia="en-US"/>
        </w:rPr>
        <w:t xml:space="preserve">Приказ </w:t>
      </w:r>
      <w:r>
        <w:rPr>
          <w:sz w:val="23"/>
          <w:szCs w:val="23"/>
        </w:rPr>
        <w:t>Минтруда</w:t>
      </w:r>
      <w:r>
        <w:rPr>
          <w:rFonts w:eastAsia="Calibri"/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 xml:space="preserve">РФ от 09.12.2020г. № </w:t>
      </w:r>
      <w:r>
        <w:rPr>
          <w:rFonts w:eastAsia="Calibri"/>
          <w:sz w:val="23"/>
          <w:szCs w:val="23"/>
          <w:lang w:eastAsia="en-US"/>
        </w:rPr>
        <w:t>871н</w:t>
      </w:r>
      <w:r>
        <w:rPr>
          <w:sz w:val="23"/>
          <w:szCs w:val="23"/>
        </w:rPr>
        <w:t xml:space="preserve"> «Об утверждении правил по охране труда на автомобильном транспорте».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>
          <w:sz w:val="23"/>
          <w:szCs w:val="23"/>
        </w:rPr>
      </w:pPr>
      <w:r>
        <w:rPr>
          <w:sz w:val="23"/>
          <w:szCs w:val="23"/>
        </w:rPr>
        <w:t>Письмо Минздрава РФ от 21.08.2003г. № 2510/9468-03-32 «О предрейсовых медицинских осмотрах водителей транспортных средств».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/>
      </w:pPr>
      <w:r>
        <w:rPr>
          <w:sz w:val="23"/>
          <w:szCs w:val="23"/>
        </w:rPr>
        <w:t xml:space="preserve">Письмо Минздрава РФ от 30.05.2023г. № </w:t>
      </w:r>
      <w:r>
        <w:rPr>
          <w:rFonts w:eastAsia="Calibri"/>
          <w:sz w:val="23"/>
          <w:szCs w:val="23"/>
          <w:lang w:eastAsia="en-US"/>
        </w:rPr>
        <w:t xml:space="preserve">266н </w:t>
      </w:r>
      <w:r>
        <w:rPr>
          <w:sz w:val="23"/>
          <w:szCs w:val="23"/>
        </w:rPr>
        <w:t>«</w:t>
      </w:r>
      <w:r>
        <w:rPr>
          <w:rFonts w:eastAsia="Calibri"/>
          <w:sz w:val="23"/>
          <w:szCs w:val="23"/>
          <w:lang w:eastAsia="en-US"/>
        </w:rPr>
        <w:t>Об утверждении порядка и периодичности проведения предсменных, предрейсовых, послесменных, послерейсовых медицинских осмотров, медицинских осмотров в течение рабочего дня (смены) и перечня включаемых в них исследований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>
          <w:sz w:val="23"/>
          <w:szCs w:val="23"/>
        </w:rPr>
      </w:pPr>
      <w:r>
        <w:rPr>
          <w:sz w:val="23"/>
          <w:szCs w:val="23"/>
        </w:rPr>
        <w:t>Приказ Минздрава СССР от 29.09.1989г. №555 (ред. От 12.04.2011) «О совершенствовании системы медицинских осмотров трудящихся и водителей индивидуальных транспортных средств».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>
          <w:sz w:val="23"/>
          <w:szCs w:val="23"/>
        </w:rPr>
      </w:pPr>
      <w:r>
        <w:rPr>
          <w:sz w:val="23"/>
          <w:szCs w:val="23"/>
        </w:rPr>
        <w:t>ГОСТ 33997-2016. «Межгосударственный стандарт. Колесные транспортные средства. Требования к безопасности в эксплуатации и методы проверки», утвержденный Приказом Росстандарта от 18.07.2017 № 708-ст.</w:t>
      </w:r>
    </w:p>
    <w:p>
      <w:pPr>
        <w:pStyle w:val="Normal"/>
        <w:numPr>
          <w:ilvl w:val="0"/>
          <w:numId w:val="25"/>
        </w:numPr>
        <w:spacing w:before="0" w:after="0"/>
        <w:ind w:left="709" w:hanging="283"/>
        <w:contextualSpacing/>
        <w:rPr>
          <w:sz w:val="23"/>
          <w:szCs w:val="23"/>
        </w:rPr>
      </w:pPr>
      <w:r>
        <w:rPr>
          <w:sz w:val="23"/>
          <w:szCs w:val="23"/>
        </w:rPr>
        <w:t>ТР ТС 018/2011 «Технический регламент Таможенного союза. О безопасности колесных транспортных средств», утвержденный Решением Комиссии Таможенного союза от 09.12.2011 № 877 (ред. От 27.09.2023).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709" w:hanging="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роки оказания услуг</w:t>
      </w:r>
    </w:p>
    <w:p>
      <w:pPr>
        <w:pStyle w:val="Normal"/>
        <w:spacing w:before="0" w:after="0"/>
        <w:ind w:firstLine="708"/>
        <w:rPr/>
      </w:pPr>
      <w:r>
        <w:rPr>
          <w:sz w:val="23"/>
          <w:szCs w:val="23"/>
        </w:rPr>
        <w:t>В соответствии с п. 5.1 настоящего Договора.</w:t>
      </w:r>
    </w:p>
    <w:p>
      <w:pPr>
        <w:pStyle w:val="Normal"/>
        <w:numPr>
          <w:ilvl w:val="0"/>
          <w:numId w:val="16"/>
        </w:numPr>
        <w:spacing w:before="240" w:after="0"/>
        <w:contextualSpacing/>
        <w:rPr>
          <w:b/>
          <w:b/>
          <w:sz w:val="23"/>
          <w:szCs w:val="23"/>
          <w:lang w:eastAsia="en-US"/>
        </w:rPr>
      </w:pPr>
      <w:r>
        <w:rPr>
          <w:b/>
          <w:color w:val="000000"/>
          <w:sz w:val="23"/>
          <w:szCs w:val="23"/>
        </w:rPr>
        <w:t>Место и время оказания услуг</w:t>
      </w:r>
    </w:p>
    <w:p>
      <w:pPr>
        <w:pStyle w:val="Normal"/>
        <w:spacing w:before="0" w:after="0"/>
        <w:ind w:firstLine="708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слуги оказываются в рабочие дни, при необходимости в праздничные и выходные дни на территории Заказчика по адресам г. Екатеринбурга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before="0" w:after="0"/>
        <w:ind w:left="993" w:hanging="567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л. Мамина-Сибиряка, 145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л. Начдива Васильева, 1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л. Красноармейская, 27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л. Мамина-Сибиряка, 171а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л. Малышева, 122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л. Малышева, 84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л. Черкасская, 14 </w:t>
      </w:r>
    </w:p>
    <w:p>
      <w:pPr>
        <w:pStyle w:val="Normal"/>
        <w:spacing w:before="0" w:after="0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место и время оказания услуг указывается в заявке Заказчика.</w:t>
      </w:r>
    </w:p>
    <w:p>
      <w:pPr>
        <w:pStyle w:val="Normal"/>
        <w:numPr>
          <w:ilvl w:val="0"/>
          <w:numId w:val="16"/>
        </w:numPr>
        <w:spacing w:before="240" w:after="0"/>
        <w:contextualSpacing/>
        <w:jc w:val="left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Объем оказания услуг</w:t>
      </w:r>
    </w:p>
    <w:p>
      <w:pPr>
        <w:pStyle w:val="Normal"/>
        <w:spacing w:before="0" w:after="0"/>
        <w:ind w:firstLine="708"/>
        <w:rPr/>
      </w:pPr>
      <w:r>
        <w:rPr>
          <w:sz w:val="23"/>
          <w:szCs w:val="23"/>
          <w:lang w:eastAsia="en-US"/>
        </w:rPr>
        <w:t>Фактический объем оказания услуг</w:t>
      </w:r>
      <w:r>
        <w:rPr>
          <w:sz w:val="23"/>
          <w:szCs w:val="23"/>
        </w:rPr>
        <w:t xml:space="preserve"> определяется потребностями Заказчика (по Заявкам), в соответствии с Перечнем требуемых услуг (Таблица 1):</w:t>
      </w:r>
    </w:p>
    <w:p>
      <w:pPr>
        <w:pStyle w:val="Normal"/>
        <w:spacing w:before="0" w:after="0"/>
        <w:ind w:left="708" w:right="-1" w:firstLine="708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708" w:right="-1" w:firstLine="708"/>
        <w:jc w:val="righ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>Таблица 1. Перечень требуемых услуг и характеристики спецтехники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394"/>
        <w:gridCol w:w="1559"/>
      </w:tblGrid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спец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0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720" w:hanging="69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Перемещение и погрузка крупногабаритного оборудования автокраном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-25, L-2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подъемность – 25 тн</w:t>
              <w:br/>
              <w:t>- длина стрелы – 21 м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асси автокран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Перемещение и погрузка крупногабаритного оборудования автокраном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-25, L-28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подъемность – 25 тн</w:t>
              <w:br/>
              <w:t>- длина стрелы – 28 м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асси автокран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Перемещение и погрузка крупногабаритного оборудования автокраном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-25, L-3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подъемность – 25 тн</w:t>
              <w:br/>
              <w:t>- длина стрелы – 32 м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асси автокран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экскаватором с последующей погрузкой экскаватором-погрузчик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местительность универсального ковша не менее 0,16 м.куб</w:t>
              <w:br/>
              <w:t>- вместительность фронтального ковша не менее 1,0 м.куб</w:t>
              <w:br/>
              <w:t>- общая высота экскаватора-погрузчика в транспортном состоянии – не более 3,50 м</w:t>
              <w:br/>
              <w:t>- габаритная ширина экскаватора-погрузчика в транспортном состоянии – не более 3,60 м</w:t>
              <w:br/>
              <w:t>- шасси экскаватора-погрузчик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ление твердых поверхностей с последующей погрузкой экскаватором-погрузчиком с гидромолот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высота экскаватора-погрузчика в транспортном состоянии – не более 3,50 м</w:t>
              <w:br/>
              <w:t>- габаритная ширина экскаватора-погрузчика в транспортном состоянии – не более 3,60 м</w:t>
              <w:br/>
              <w:t>- шасси экскаватора-погрузчик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Перемещение/погрузка и проведение работ на высоте краном-вышкой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-25, L-35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рузоподъемность – 25 тн </w:t>
              <w:br/>
              <w:t>- длина стрелы – 35 м</w:t>
              <w:br/>
              <w:t>- шасси автовышки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/погрузка и проведение работ на высоте краном-вышкой 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- не менее 1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- не менее 27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подъемность – не менее 10 тн</w:t>
              <w:br/>
              <w:t>- длина стрелы – не менее 27 м</w:t>
              <w:br/>
              <w:t>- общая высота крана-вышки в транспортном состоянии  – не более 3,50 м</w:t>
              <w:br/>
              <w:t>- габаритная ширина крана-вышки в транспортном состоянии – не более 3,60 м</w:t>
              <w:br/>
              <w:t>- шасси экскаватора-погрузчик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крупногабаритного оборудования длинномер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подъемность – не менее 20 тн</w:t>
              <w:br/>
              <w:t>- длина борта – не менее 12 м</w:t>
              <w:br/>
              <w:t>- шасси длинномер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ямобуром, </w:t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шнека – 200 мм, 300 мм, 500 мм, щеткой</w:t>
              <w:br/>
              <w:t>- общая высота ямобура в транспортном состоянии – не более 3,50 м</w:t>
              <w:br/>
              <w:t>- габаритная ширина ямобура в транспортном состоянии – не более 3,60 м</w:t>
              <w:br/>
              <w:t>- шасси ямобур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оборудования манипулятором, </w:t>
              <w:b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подъемность борта – не менее 10 тн</w:t>
              <w:br/>
              <w:t>- грузоподъемность стрелы – не менее 7 тн</w:t>
              <w:br/>
              <w:t>- длина борта – не менее 6 м</w:t>
              <w:br/>
              <w:t>- общая высота манипулятора в транспортном состоянии – не более 3,50 м</w:t>
              <w:br/>
              <w:t>- габаритная ширина манипулятора в транспортном состоянии – не более 3,60 м</w:t>
              <w:br/>
              <w:t>- шасси манипулятора – автомобиль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 мусора трактором с щетко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высота трактора в транспортном состоянии – не более 3,50 м</w:t>
              <w:br/>
              <w:t>- габаритная ширина трактора в транспортном состоянии – не более 3,60 м</w:t>
              <w:br/>
              <w:t>-шасси самосвала – автомоби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0" w:after="0"/>
              <w:ind w:left="661" w:hanging="6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ещение и погрузка крупногабаритного оборудования короткобазным, малогабаритным автокраном 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зоподъемность – 25 тн</w:t>
              <w:br/>
              <w:t>- длинна стрелы – 28 м</w:t>
              <w:br/>
              <w:t>- крабовый ход – да</w:t>
              <w:br/>
              <w:t>- полноприводный – да</w:t>
              <w:br/>
              <w:t>- общая высота автокрана в транспортном состоянии – не более 3,50 м</w:t>
              <w:br/>
              <w:t>- габаритная ширина автокрана в транспортном состоянии – не более 3,60 м</w:t>
              <w:br/>
              <w:t>-шасси манипулятора – автомобиль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/час</w:t>
            </w:r>
          </w:p>
        </w:tc>
      </w:tr>
    </w:tbl>
    <w:p>
      <w:pPr>
        <w:pStyle w:val="Normal"/>
        <w:numPr>
          <w:ilvl w:val="0"/>
          <w:numId w:val="16"/>
        </w:numPr>
        <w:spacing w:before="240" w:after="0"/>
        <w:contextualSpacing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Условия оказания услуг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Исполнитель по заявке Заказчика в рабочие дни, при необходимости в праздничные и выходные дни предоставляет спецтехнику с водителем в количестве, необходимом для своевременного и качественного оказания услуг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вправе привлекать третьих лиц для исполнения своих обязательств по Договору. В случае привлечения к исполнению Договора третьих лиц, Исполнитель несет ответственность перед Заказчиком за их действия как за свои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Услуги оказываются Исполнителем на основании заявок, подаваемых Заказчиком в соответствии Перечнем требуемых услуг и характеристиками спецтехники (Таблица 1)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Минимальное время на оказание услуг спецтехникой составляет 4 час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Количество отработанных машино-часов рассчитывается с момента въезда спецтехники Исполнителя на территорию предприятия и до момента ее выезда с территории предприят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Заявка выполняется в течение 1 (одного) рабочего дня с момента ее поступления Исполнителю или по согласованию Сторон. Фактом оказания услуг на территории Заказчика является выписанный и оформленный на имя Заказчика путевой лист или сменный рапорт с отметкой о прибытии и убытии Исполнителя (представителя), действующего на основании документа, подтверждающего его полномочия. Первичный учетный документ (рапорт, путевой лист) использования спецтехники Исполнитель обязан оформлять в начале каждой рабочей смены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должен осуществлять транспортировку спецтехники по адресам Заказчика, доставку рабочего оборудования к используемой спецтехнике и его монтаж, а также доставку обратно – собственными силами в согласованные сроки, по заявке Заказчик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В случае непредвиденного выхода из строя спецтехники, заявленной Заказчиком, Исполнитель обязан иметь возможность оперативной замены любой единицы спецтехники на равноценную или более высокого класса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 xml:space="preserve">В случае невозможности предоставления услуг прибывшей по заявке Заказчика спецтехникой по причине ее неудовлетворительного технического состояния, а также невозможности исполнения водителем своих обязанностей, Исполнитель в течении 2 (двух) часов с момента наступления такого случая предоставляет спецтехнику (водителя) равного или более высокого класса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должен ежемесячно, не позднее третьего числа месяца, следующего за отчетным, предоставлять Заказчику акт оказанных услуг, путевые листы, счет-фактуру, счет на оплату оказанных услуг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При оказании услуг, ущерб, нанесенный спецтехникой и экипажем Исполнителя или по вине Исполнителя зданиям (помещениям), оборудованию, имуществу Заказчика, муниципальному и государственному имуществу, жизни и здоровья работников Заказчика или иных лиц, Исполнитель возмещает за свой счет.</w:t>
      </w:r>
    </w:p>
    <w:p>
      <w:pPr>
        <w:pStyle w:val="Normal"/>
        <w:spacing w:before="0" w:after="0"/>
        <w:ind w:left="720" w:hanging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16"/>
        </w:numPr>
        <w:spacing w:before="240" w:after="0"/>
        <w:contextualSpacing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Требования к качеству оказания услуг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/>
      </w:pPr>
      <w:r>
        <w:rPr>
          <w:sz w:val="23"/>
          <w:szCs w:val="23"/>
          <w:lang w:eastAsia="en-US"/>
        </w:rPr>
        <w:t>Предоставляемые услуги должны обеспечивать нормальную и безопасную эксплуатацию спецтехники. Исполнитель самостоятельно определяет круг лиц, осуществляющих управление спецтехникой, а также лиц, осуществляющих ее техническое обслуживание. Исполнитель обязуется для этих целей предоставлять лиц, обладающих необходимой квалификацией, отвечающей обязательным требованиям обычной практики эксплуатации спецтехникой данного вида и условиям настоящего Договора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должен осуществлять контроль за техническим состоянием спецтехники и обеспечивать ее исправное состояние, пригодное для представления услуг и отвечающее санитарным требованиям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осуществляет за свой счет текущий и капитальный ремонт спецтехники, страхование имущества и обязательной гражданской ответственности перед пассажирами и третьими лицами, прохождениями технического осмотра (ТО), оплату пошлин и транспортного налога, заправку ГСМ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должен обеспечивать соблюдение водителями (машинистами) спецтехники правил дорожного движения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должен оказывать услуги с соблюдением норм и правил, а также требований охраны труда, пожарной и технической безопасности лицами, допущенными им к производству работ. Проводить инструктаж со своими сотрудниками. Исполнитель несет ответственность за несоблюдение своими сотрудниками охраны труда, пожарной и технической безопасности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должен допускать к оказанию услуг на территориях Заказчика лиц не моложе 18 лет, не имеющих медицинских противопоказаний, имеющих квалификацию, соответствующую характеру оказываемых услуг. Исполнитель несет персональную ответственность за допуск к оказанию услуг лиц, имеющих медицинские противопоказания и не прошедших необходимое обучение в полном объёме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должен проводить своему персоналу первичный инструктаж на рабочем месте, повторный, внеплановый, целевой инструктажи, а также стажировки на рабочем месте, обучение и проверку знания требований охраны труда в соответствии с требованиями действующего законодательства РФ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Исполнитель должен предоставлять по требованию Заказчика документы, подтверждающие проведение проверки знания работников по охране труда, а также документы, подтверждающие проведение инструктажей, медицинского осмотра.</w:t>
      </w:r>
    </w:p>
    <w:p>
      <w:pPr>
        <w:pStyle w:val="Normal"/>
        <w:spacing w:before="0" w:after="0"/>
        <w:ind w:left="720" w:hanging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16"/>
        </w:numPr>
        <w:spacing w:before="240" w:after="0"/>
        <w:contextualSpacing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Требования к конфиденциальности</w:t>
      </w:r>
    </w:p>
    <w:p>
      <w:pPr>
        <w:pStyle w:val="Normal"/>
        <w:spacing w:before="0" w:after="0"/>
        <w:ind w:firstLine="709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Заказчик и Исполнитель обязуются обеспечить конфиденциальность сведений, ставших им известными в ходе оказания услуг.</w:t>
      </w:r>
    </w:p>
    <w:p>
      <w:pPr>
        <w:pStyle w:val="Normal"/>
        <w:spacing w:before="0" w:after="0"/>
        <w:ind w:firstLine="709"/>
        <w:contextualSpacing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numPr>
          <w:ilvl w:val="0"/>
          <w:numId w:val="16"/>
        </w:numPr>
        <w:spacing w:before="240" w:after="0"/>
        <w:contextualSpacing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Требования к результатам работы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3"/>
          <w:szCs w:val="23"/>
          <w:lang w:eastAsia="en-US"/>
        </w:rPr>
        <w:t>Услуги должны быть предоставлены своевременно, качественно и с соблюдением всех требований настоящего Договора и настоящего технического задания.</w:t>
      </w:r>
    </w:p>
    <w:p>
      <w:pPr>
        <w:pStyle w:val="Normal"/>
        <w:spacing w:before="0" w:after="0"/>
        <w:ind w:left="720" w:hanging="0"/>
        <w:contextualSpacing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spacing w:before="0" w:after="0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649"/>
        <w:gridCol w:w="3830"/>
      </w:tblGrid>
      <w:tr>
        <w:trPr/>
        <w:tc>
          <w:tcPr>
            <w:tcW w:w="4092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Заместитель генерального директора </w:t>
            </w:r>
            <w:r>
              <w:rPr>
                <w:sz w:val="23"/>
                <w:szCs w:val="23"/>
              </w:rPr>
              <w:t xml:space="preserve">по экономике и финансам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/ И.А. Шамаева 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мп</w:t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30" w:type="dxa"/>
            <w:tcBorders/>
          </w:tcPr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/____________/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3"/>
      <w:type w:val="nextPage"/>
      <w:pgSz w:w="11906" w:h="16838"/>
      <w:pgMar w:left="1418" w:right="850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oxima Nova ExCn Rg">
    <w:altName w:val="Candara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62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28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844" w:hanging="851"/>
      </w:pPr>
      <w:rPr/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835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2">
    <w:lvl w:ilvl="0">
      <w:start w:val="4"/>
      <w:numFmt w:val="none"/>
      <w:suff w:val="nothing"/>
      <w:lvlText w:val="1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5"/>
      <w:numFmt w:val="none"/>
      <w:suff w:val="nothing"/>
      <w:lvlText w:val="10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10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2">
    <w:lvl w:ilvl="0">
      <w:start w:val="1"/>
      <w:numFmt w:val="decimal"/>
      <w:lvlText w:val="%10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none"/>
      <w:suff w:val="nothing"/>
      <w:lvlText w:val="8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8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5"/>
      <w:numFmt w:val="none"/>
      <w:suff w:val="nothing"/>
      <w:lvlText w:val="6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6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0">
    <w:lvl w:ilvl="0">
      <w:start w:val="5"/>
      <w:numFmt w:val="none"/>
      <w:suff w:val="nothing"/>
      <w:lvlText w:val="7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7.%2."/>
      <w:lvlJc w:val="left"/>
      <w:pPr>
        <w:tabs>
          <w:tab w:val="num" w:pos="0"/>
        </w:tabs>
        <w:ind w:left="1430" w:hanging="720"/>
      </w:pPr>
      <w:rPr>
        <w:i w:val="false"/>
        <w:b w:val="false"/>
      </w:rPr>
    </w:lvl>
    <w:lvl w:ilvl="2">
      <w:start w:val="5"/>
      <w:numFmt w:val="decimal"/>
      <w:lvlText w:val="10.1.%3) 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9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8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0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2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5"/>
      <w:numFmt w:val="none"/>
      <w:suff w:val="nothing"/>
      <w:lvlText w:val="9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9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[Ростех] Текст Пункта (Уровень 4) Знак"/>
    <w:qFormat/>
    <w:rPr>
      <w:rFonts w:ascii="Proxima Nova ExCn Rg;Candara" w:hAnsi="Proxima Nova ExCn Rg;Candara" w:eastAsia="Times New Roman" w:cs="Proxima Nova ExCn Rg;Candara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22">
    <w:name w:val="[Ростех] Наименование Раздела (Уровень 2)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40" w:after="0"/>
      <w:jc w:val="center"/>
      <w:outlineLvl w:val="1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Style19">
    <w:name w:val="[Ростех] Простой текст (Без уровня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5">
    <w:name w:val="[Ростех] Текст Подпункта (Уровень 5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4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6">
    <w:name w:val="[Ростех] Текст Подпункта подпункта (Уровень 6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5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41">
    <w:name w:val="[Ростех] Текст Пункта (Уровень 4)"/>
    <w:qFormat/>
    <w:pPr>
      <w:widowControl/>
      <w:numPr>
        <w:ilvl w:val="0"/>
        <w:numId w:val="1"/>
      </w:numPr>
      <w:suppressAutoHyphens w:val="true"/>
      <w:bidi w:val="0"/>
      <w:spacing w:before="120" w:after="0"/>
      <w:jc w:val="both"/>
      <w:outlineLvl w:val="3"/>
    </w:pPr>
    <w:rPr>
      <w:rFonts w:ascii="Proxima Nova ExCn Rg;Candara" w:hAnsi="Proxima Nova ExCn Rg;Candara" w:eastAsia="Times New Roman" w:cs="Proxima Nova ExCn Rg;Candara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39:00Z</dcterms:created>
  <dc:creator>Здобнякова Наталья Викторовна</dc:creator>
  <dc:description/>
  <cp:keywords/>
  <dc:language>en-US</dc:language>
  <cp:lastModifiedBy>Мощенко Юлия Олеговна</cp:lastModifiedBy>
  <cp:lastPrinted>2024-06-21T13:59:00Z</cp:lastPrinted>
  <dcterms:modified xsi:type="dcterms:W3CDTF">2025-06-09T12:15:00Z</dcterms:modified>
  <cp:revision>29</cp:revision>
  <dc:subject/>
  <dc:title/>
</cp:coreProperties>
</file>