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казания услуг по ремонту и техническому обслуживанию автотранспортных средств и агрегат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      </w:t>
      </w:r>
      <w:r>
        <w:rPr/>
        <w:t>г. Екатеринбург                                                                                           «     »  _________ 2025   г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кционерное Общество «Научно Производственное Объединение автоматики им. академика Н.А. Семихатова»</w:t>
      </w:r>
      <w:r>
        <w:rPr/>
        <w:t xml:space="preserve"> (</w:t>
      </w:r>
      <w:r>
        <w:rPr>
          <w:b/>
          <w:bCs/>
        </w:rPr>
        <w:t xml:space="preserve">сокращённо АО «НПО автоматики») </w:t>
      </w:r>
      <w:r>
        <w:rPr/>
        <w:t xml:space="preserve">именуемое в дальнейшем </w:t>
      </w:r>
      <w:r>
        <w:rPr>
          <w:b/>
          <w:bCs/>
        </w:rPr>
        <w:t>«Заказчик»,</w:t>
      </w:r>
      <w:r>
        <w:rPr/>
        <w:t xml:space="preserve"> в лице, в лице   заместителя генерального директора Шамаевой И.А., действующего на основании доверенности ___/___ от __.__.202_г. с одной стороны и </w:t>
      </w:r>
      <w:r>
        <w:rPr>
          <w:b/>
          <w:color w:val="404040"/>
          <w:lang w:eastAsia="en-US"/>
        </w:rPr>
        <w:t>________________________________________</w:t>
      </w:r>
      <w:r>
        <w:rPr>
          <w:color w:val="404040"/>
          <w:lang w:eastAsia="en-US"/>
        </w:rPr>
        <w:t>именуемый в дальнейшем  «Исполнитель» в лице _________________________________</w:t>
      </w:r>
      <w:r>
        <w:rPr>
          <w:b/>
          <w:color w:val="404040"/>
          <w:lang w:eastAsia="en-US"/>
        </w:rPr>
        <w:t xml:space="preserve"> </w:t>
      </w:r>
      <w:r>
        <w:rPr/>
        <w:t>, действующего на основании _________________________________________________________________________________</w:t>
      </w:r>
      <w:r>
        <w:rPr>
          <w:color w:val="FF0000"/>
        </w:rPr>
        <w:t>,</w:t>
      </w:r>
      <w:r>
        <w:rPr/>
        <w:t xml:space="preserve">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/>
        <w:t xml:space="preserve">1.1. . Заказчик поручает, а Исполнитель принимает на себя обязательство осуществить в установленные сроки комплекс работ, направленный на ремонт и техническое обслуживание автотранспорта и агрегатов легкового, грузового (категория В), автобусов и спец. техники как отечественного, так и иностранного производства, </w:t>
      </w:r>
      <w:r>
        <w:rPr>
          <w:shd w:fill="FFFFFF" w:val="clear"/>
        </w:rPr>
        <w:t>а также приобретение з</w:t>
      </w:r>
      <w:r>
        <w:rPr>
          <w:color w:val="000000"/>
          <w:shd w:fill="FFFFFF" w:val="clear"/>
        </w:rPr>
        <w:t>апасных частей для ремонта автотранспорта,</w:t>
      </w:r>
      <w:r>
        <w:rPr/>
        <w:t xml:space="preserve"> в дальнейшем «Объем работ», а Заказчик обязуется принять отремонтированный объект и оплатить стоимость работ.</w:t>
      </w:r>
    </w:p>
    <w:p>
      <w:pPr>
        <w:pStyle w:val="Normal"/>
        <w:ind w:firstLine="709"/>
        <w:jc w:val="both"/>
        <w:rPr/>
      </w:pPr>
      <w:r>
        <w:rPr/>
        <w:t>Комплекс поручаемых Исполнителю рабо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монт и техническое обслуживание</w:t>
      </w:r>
      <w:r>
        <w:rPr>
          <w:b/>
        </w:rPr>
        <w:t>*</w:t>
      </w:r>
      <w:r>
        <w:rPr/>
        <w:t xml:space="preserve"> автотранспортных средств и агрегатов   по разовым заявкам Заказчика;</w:t>
      </w:r>
    </w:p>
    <w:p>
      <w:pPr>
        <w:pStyle w:val="Normal"/>
        <w:ind w:firstLine="709"/>
        <w:jc w:val="both"/>
        <w:rPr/>
      </w:pPr>
      <w:r>
        <w:rPr/>
        <w:t>1.2. Перечень, вид ремонтных работ определяется в соответствии с наряд-заказом.</w:t>
      </w:r>
    </w:p>
    <w:p>
      <w:pPr>
        <w:pStyle w:val="Normal"/>
        <w:ind w:firstLine="709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>Список подлежащих обслуживанию и ремонту автотранспорта приводится в «Перечне транспорта АО «НПО автоматики» (приложение № 1 к настоящему договору, являющемуся его неотъемлемой частью), с указанием моделей автомобилей, государственных регистрационных знаков и может быть изменён по письменному соглашению сторон.</w:t>
      </w:r>
    </w:p>
    <w:p>
      <w:pPr>
        <w:pStyle w:val="Normal"/>
        <w:ind w:firstLine="709"/>
        <w:jc w:val="both"/>
        <w:rPr/>
      </w:pPr>
      <w:r>
        <w:rPr/>
        <w:t>1.4 Работы должны выполняться на технической базе Исполнителя (станция технического обслуживания, сервисный центр)</w:t>
      </w:r>
      <w:r>
        <w:rPr>
          <w:lang w:eastAsia="ar-SA"/>
        </w:rPr>
        <w:t>, расположенной не далее 10 (десяти) километров от места расположения гаража заказчика, расположенного по адресу: Свердловская область, г. Екатеринбург, ул. Начдива Васильева,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выполнения и приемки работ.</w:t>
      </w:r>
    </w:p>
    <w:p>
      <w:pPr>
        <w:pStyle w:val="Normal"/>
        <w:ind w:firstLine="709"/>
        <w:jc w:val="both"/>
        <w:rPr/>
      </w:pPr>
      <w:r>
        <w:rPr/>
        <w:t xml:space="preserve">2.1.Передача автотранспорта Исполнителю для проведения работ осуществляется по заявке на проведение ремонта и технического обслуживания, содержащей информацию о марке транспортного средства, номерах его агрегатах, пробеге, реквизитах и телефонах владельца и пр. информация. К настоящему документу прилагается наряд-заказ с указанием работ, перечня дефектов, наименование деталей и узлов, подлежащих замене или ремонту, их стоимость и сроки проведения ремонта.  </w:t>
      </w:r>
    </w:p>
    <w:p>
      <w:pPr>
        <w:pStyle w:val="Normal"/>
        <w:ind w:firstLine="709"/>
        <w:jc w:val="both"/>
        <w:rPr/>
      </w:pPr>
      <w:r>
        <w:rPr/>
        <w:t xml:space="preserve">В случае выявления при осуществлении ремонта скрытых недостатков и дефектов, не указанных в наряд-заказе, но существенно влияющих на работу всего механизма, о данном факте Исполнитель сообщает Заказчику. Для устранения выявленных недостатков и дефектов выписывается дополнительный наряд-заказ с указанием работ, подлежащих устранению, с наименованием деталей и узлов, подлежащих замене или ремонту и их стоимость. </w:t>
      </w:r>
    </w:p>
    <w:p>
      <w:pPr>
        <w:pStyle w:val="Normal"/>
        <w:ind w:firstLine="709"/>
        <w:jc w:val="both"/>
        <w:rPr/>
      </w:pPr>
      <w:r>
        <w:rPr/>
        <w:t>Если Заказчик в течение 2-х (двух) дней с момента уведомления Исполнителем о выявленных скрытых недостатках и дефектах не сообщит о необходимости их устранения, Исполнитель вправе отказаться от выполнения работ по ремонту выявленных дефектов. В данном случае Заказчик обязан уплатить Исполнителю стоимость практически произведенных работ до момента выявления скрытых недостатков и дефект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*техническое обслуживание включает в себя перечень проводимых работ установленный заводом изготовителем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2 </w:t>
      </w:r>
      <w:r>
        <w:rPr>
          <w:shd w:fill="FFFFFF" w:val="clear"/>
        </w:rPr>
        <w:t>Доставка автотранспортных средств Исполнителю (если транспортное средство не представляется возможным по техническим причинам доставить своим ходом) осуществляется силами Исполнителя за счет Заказчи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3. Стоимость замененных деталей и узлов, а так же использованных в ходе проведения работ материалов определяется и оплачивается Заказчиком в порядке, предусмотренном разделом 3 договора сверх стоимости норм/часа на ремонт, и не может быть</w:t>
      </w:r>
      <w:r>
        <w:rPr>
          <w:color w:val="000000"/>
        </w:rPr>
        <w:t xml:space="preserve"> выше стоимости, указанной на сайте </w:t>
      </w:r>
      <w:r>
        <w:rPr>
          <w:color w:val="000000"/>
          <w:lang w:val="en-US"/>
        </w:rPr>
        <w:t>autodoc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lang w:eastAsia="ar-SA"/>
        </w:rPr>
        <w:t>на дату согласования Заказчиком заказ-наряда при передаче автомобиля Исполнителю.</w:t>
      </w:r>
      <w:r>
        <w:rPr/>
        <w:t xml:space="preserve"> В случае неработоспособности портала www.</w:t>
      </w:r>
      <w:r>
        <w:rPr>
          <w:color w:val="000000"/>
          <w:lang w:val="en-US"/>
        </w:rPr>
        <w:t>autodoc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 или отсутствия на данном портале предложений на необходимые запасные части и материалы, используются порталы </w:t>
      </w:r>
      <w:hyperlink r:id="rId2">
        <w:r>
          <w:rPr>
            <w:rStyle w:val="InternetLink"/>
            <w:color w:val="0000FF"/>
            <w:u w:val="single"/>
          </w:rPr>
          <w:t>www.exist.ru</w:t>
        </w:r>
      </w:hyperlink>
      <w:r>
        <w:rPr/>
        <w:t xml:space="preserve"> или </w:t>
      </w:r>
      <w:hyperlink r:id="rId3">
        <w:r>
          <w:rPr>
            <w:rStyle w:val="InternetLink"/>
            <w:color w:val="0000FF"/>
            <w:u w:val="single"/>
          </w:rPr>
          <w:t>www.emex.ru</w:t>
        </w:r>
      </w:hyperlink>
      <w:r>
        <w:rPr/>
        <w:t>. В случае неработоспособности порталов или отсутствия на данных порталах предложений на необходимые запасные части и/или материалы, используются порталы, согласованные начальником транспортного участка.</w:t>
      </w:r>
    </w:p>
    <w:p>
      <w:pPr>
        <w:pStyle w:val="Normal"/>
        <w:ind w:firstLine="709"/>
        <w:jc w:val="both"/>
        <w:rPr/>
      </w:pPr>
      <w:r>
        <w:rPr/>
        <w:t>2.4.Срок выполнения ремонтных работ устанавливается в зависимости от перечня работ и определяется в наряд-заказе. Исполнитель приступает к выполнению работ в течение одного дня с момента обращения Заказчика.</w:t>
      </w:r>
    </w:p>
    <w:p>
      <w:pPr>
        <w:pStyle w:val="Normal"/>
        <w:ind w:firstLine="709"/>
        <w:jc w:val="both"/>
        <w:rPr/>
      </w:pPr>
      <w:r>
        <w:rPr/>
        <w:t>В случае выявления в ходе осуществления ремонта скрытых недостатков и дефектов, не указанных в наряд-заказе, срок выполнения ремонтных работ может быть увеличен, о чем делается соответствующая запись в наряд-заказе.</w:t>
      </w:r>
    </w:p>
    <w:p>
      <w:pPr>
        <w:pStyle w:val="Normal"/>
        <w:ind w:firstLine="709"/>
        <w:jc w:val="both"/>
        <w:rPr/>
      </w:pPr>
      <w:r>
        <w:rPr/>
        <w:t>2.5.Исполнитель имеет право с согласия Заказчика привлекать для выполнения работ по Договору третьих лиц.</w:t>
      </w:r>
    </w:p>
    <w:p>
      <w:pPr>
        <w:pStyle w:val="Normal"/>
        <w:ind w:firstLine="709"/>
        <w:jc w:val="both"/>
        <w:rPr/>
      </w:pPr>
      <w:r>
        <w:rPr/>
        <w:t>2.6.Риск случайной утраты или случайного повреждения, как объекта работ, так и полученных от Заказчика деталей, узлов и материалов несет Исполнитель до момента передачи объекта работ Заказчику.</w:t>
      </w:r>
    </w:p>
    <w:p>
      <w:pPr>
        <w:pStyle w:val="Normal"/>
        <w:ind w:firstLine="709"/>
        <w:jc w:val="both"/>
        <w:rPr/>
      </w:pPr>
      <w:r>
        <w:rPr/>
        <w:t>2.6.Заказчик производит приемку результатов работ в целом с учетом требований настоящего Договора путем внешнего осмотра, проверки работоспособности агрегатов и т. д.</w:t>
      </w:r>
    </w:p>
    <w:p>
      <w:pPr>
        <w:pStyle w:val="Normal"/>
        <w:ind w:firstLine="709"/>
        <w:jc w:val="both"/>
        <w:rPr/>
      </w:pPr>
      <w:r>
        <w:rPr/>
        <w:t>2.7.Объект работ считается сданным Исполнителем Заказчику в момент отметки (росписи) последнего в наряд-заказе о приемке отремонтированных автомобилей, агрегатов и др. деталей.</w:t>
      </w:r>
    </w:p>
    <w:p>
      <w:pPr>
        <w:pStyle w:val="Normal"/>
        <w:shd w:fill="FFFFFF" w:val="clear"/>
        <w:suppressAutoHyphens w:val="true"/>
        <w:autoSpaceDE w:val="false"/>
        <w:ind w:right="-1" w:firstLine="709"/>
        <w:jc w:val="both"/>
        <w:rPr/>
      </w:pPr>
      <w:r>
        <w:rPr/>
        <w:t xml:space="preserve">2.8 </w:t>
      </w:r>
      <w:r>
        <w:rPr>
          <w:lang w:eastAsia="ar-SA"/>
        </w:rPr>
        <w:t>Узлы и детали, снятые с ТС для замены на новые, должны быть либо возвращены Заказчику в упаковке от соответствующих установленных новых узлов и деталей, либо по предварительному письменному согласованию с Заказчиком утилизированы Исполнителем своими силами и за свой счет с последующим обязательным предоставлением Заказчику документов об их утилизации.</w:t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rFonts w:eastAsia="Calibri"/>
          <w:lang w:eastAsia="en-US"/>
        </w:rPr>
        <w:t xml:space="preserve">3. </w:t>
      </w:r>
      <w:r>
        <w:rPr>
          <w:b/>
          <w:lang w:eastAsia="ar-SA"/>
        </w:rPr>
        <w:t>Цена Договора и порядок расчетов</w:t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autoSpaceDE w:val="false"/>
        <w:ind w:right="-1" w:firstLine="709"/>
        <w:jc w:val="both"/>
        <w:rPr/>
      </w:pPr>
      <w:r>
        <w:rPr/>
        <w:t>3.1.</w:t>
      </w:r>
      <w:r>
        <w:rPr>
          <w:lang w:eastAsia="ar-SA"/>
        </w:rPr>
        <w:t xml:space="preserve"> Максимальное значение цены договора </w:t>
      </w:r>
      <w:r>
        <w:rPr>
          <w:b/>
          <w:lang w:eastAsia="ar-SA"/>
        </w:rPr>
        <w:t>(цена Договора) составляет: 4 900 000,00 (четыре миллиона девятьсот тысяч) рублей 00 копеек,</w:t>
      </w:r>
      <w:r>
        <w:rPr>
          <w:lang w:eastAsia="ar-SA"/>
        </w:rPr>
        <w:t xml:space="preserve"> НДС ________ </w:t>
      </w:r>
      <w:r>
        <w:rPr>
          <w:b/>
          <w:lang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ind w:right="-1" w:firstLine="709"/>
        <w:jc w:val="both"/>
        <w:rPr/>
      </w:pPr>
      <w:r>
        <w:rPr>
          <w:lang w:eastAsia="ar-SA"/>
        </w:rPr>
        <w:t>Цена Договора включает в себя стоимость услуг</w:t>
      </w:r>
      <w:r>
        <w:rPr/>
        <w:t>-работ (норм/час)</w:t>
      </w:r>
      <w:r>
        <w:rPr>
          <w:lang w:eastAsia="ar-SA"/>
        </w:rPr>
        <w:t>, стоимость запасных частей, расходных материалов и комплектующих, необходимых для оказания услуг, все затраты, накладные расходы, налоги, пошлины, таможенные платежи, страхование и прочие сборы, которые Исполнитель должен оплачивать в соответствии с условиями договора или на иных основаниях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lang w:eastAsia="ar-SA"/>
        </w:rPr>
        <w:t xml:space="preserve">3.2 </w:t>
      </w:r>
      <w:r>
        <w:rPr/>
        <w:t xml:space="preserve">Стоимость услуг, выполняемых Исполнителем по настоящему Договору определяется в соответствии с ценой 1 (одного) норм/часа на техническое обслуживание и ремонт: </w:t>
      </w:r>
    </w:p>
    <w:p>
      <w:pPr>
        <w:pStyle w:val="Normal"/>
        <w:jc w:val="both"/>
        <w:rPr/>
      </w:pPr>
      <w:r>
        <w:rPr/>
        <w:t>3.2.1 легкового автотранспорта российского производства    –                                     рублей,   коп.</w:t>
      </w:r>
    </w:p>
    <w:p>
      <w:pPr>
        <w:pStyle w:val="Normal"/>
        <w:jc w:val="both"/>
        <w:rPr/>
      </w:pPr>
      <w:r>
        <w:rPr/>
        <w:t>3.2.2 легкового автотранспорта иностранного производства  –                                      рублей,   коп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3.2.3 грузового автотранспорта российского производства    –                                     рублей,   коп.</w:t>
      </w:r>
    </w:p>
    <w:p>
      <w:pPr>
        <w:pStyle w:val="Normal"/>
        <w:jc w:val="both"/>
        <w:rPr/>
      </w:pPr>
      <w:r>
        <w:rPr/>
        <w:t xml:space="preserve">3.2.4 автобусов российского производства                              –                                    рублей,   коп. </w:t>
      </w:r>
    </w:p>
    <w:p>
      <w:pPr>
        <w:pStyle w:val="Normal"/>
        <w:jc w:val="both"/>
        <w:rPr/>
      </w:pPr>
      <w:r>
        <w:rPr/>
        <w:t>3.2.5 автобусов иностранного производства                           –                                     рублей,   коп.</w:t>
      </w:r>
    </w:p>
    <w:p>
      <w:pPr>
        <w:pStyle w:val="Normal"/>
        <w:jc w:val="both"/>
        <w:rPr/>
      </w:pPr>
      <w:r>
        <w:rPr/>
        <w:t>3.2.6 спецтехники иностранного производства                       –                                     рублей,   коп.</w:t>
      </w:r>
    </w:p>
    <w:p>
      <w:pPr>
        <w:pStyle w:val="Normal"/>
        <w:shd w:fill="FFFFFF" w:val="clear"/>
        <w:autoSpaceDE w:val="false"/>
        <w:ind w:right="-1" w:firstLine="709"/>
        <w:jc w:val="both"/>
        <w:rPr>
          <w:lang w:eastAsia="ar-SA"/>
        </w:rPr>
      </w:pPr>
      <w:r>
        <w:rPr>
          <w:color w:val="000000"/>
        </w:rPr>
        <w:t>При исполнении договора не допускается увеличение стоимости услуг, установленных в п.3.2.1-3.2.6 договора, кроме случаев, предусмотренных подразделом 21.2 Положения. Цена норм/час является твердой на весь срок действия договора и изменению не подлежит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3.3 Стоимость запасных частей,</w:t>
      </w:r>
      <w:r>
        <w:rPr>
          <w:lang w:eastAsia="ar-SA"/>
        </w:rPr>
        <w:t xml:space="preserve"> расходных материалов и комплектующих, необходимых для оказания услуг</w:t>
      </w:r>
      <w:r>
        <w:rPr/>
        <w:t xml:space="preserve"> по ремонту автотранспорта согласовывается с Заказчиком в каждом отдельном случае в соответствии с п.2.3 договора.</w:t>
      </w:r>
    </w:p>
    <w:p>
      <w:pPr>
        <w:pStyle w:val="Normal"/>
        <w:suppressAutoHyphens w:val="true"/>
        <w:spacing w:lineRule="auto" w:line="256"/>
        <w:ind w:firstLine="709"/>
        <w:jc w:val="both"/>
        <w:rPr/>
      </w:pPr>
      <w:r>
        <w:rPr>
          <w:rFonts w:eastAsia="Calibri"/>
          <w:lang w:eastAsia="ar-SA"/>
        </w:rPr>
        <w:t xml:space="preserve">Для обеспечения проверки стоимости запасной части, расходного материала, комплектующих Заказчику выставляется </w:t>
      </w:r>
      <w:r>
        <w:rPr/>
        <w:t>наряд-заказ</w:t>
      </w:r>
      <w:r>
        <w:rPr>
          <w:rFonts w:eastAsia="Calibri"/>
          <w:lang w:eastAsia="ar-SA"/>
        </w:rPr>
        <w:t>. При запросе от Заказчика о правомерности данной цены, Исполнитель высылает по электронной почте скриншот по каждой запрашиваемой позиции. Срок согласования Заказчиком не должен превышать 1 (одного) рабочего дня. Исполнитель при оформлении первичной документации в заказ-нарядах обязательно должен указывать артикул конкретной запасной части (детали) или материала и код работ, используемых в процессе ремонта.</w:t>
      </w:r>
    </w:p>
    <w:p>
      <w:pPr>
        <w:pStyle w:val="Normal"/>
        <w:suppressAutoHyphens w:val="true"/>
        <w:spacing w:lineRule="auto" w:line="256"/>
        <w:ind w:firstLine="709"/>
        <w:jc w:val="both"/>
        <w:rPr>
          <w:lang w:eastAsia="ar-SA"/>
        </w:rPr>
      </w:pPr>
      <w:r>
        <w:rPr>
          <w:lang w:eastAsia="ar-SA"/>
        </w:rPr>
        <w:t xml:space="preserve">Цена настоящего Договора не может быть выше стоимости, указанной в п. 3.1. настоящего договора и формируется по факту оказанных услуг на основании Актов выполненных работ, подписанных обеими сторонам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3.4. После подписания наряд-заказа со стороны Заказчика Исполнитель приступает к проведению работ. По завершению ремонта и подписания Акта выполненных работ, в котором содержатся сведения о видах и объемах выполненных услугах и работах, Исполнителем выдается комплект бухгалтерских документов с итоговой стоимостью оказанных услуг, на основании которых Заказчик производит оплату и перечисление денежных средств на расчетный счет Исполнителя в течение 20 (двадцати) рабочих дней, после чего Исполнитель передает отремонтированные транспортные средства и агрегаты Заказчику.  Оплата производится исходя из объёма фактически оказанных услуг в размере, не превышающем размер максимального значения цены договора. При задержке платежей Заказчик уплачивает Исполнителю пени в размере 0,1% за каждый день просроч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Заказчик вправе не подписывать Акт выполненных работ и не оплачивать выполненные работы до предоставления исполнителем документов, предусмотренных п.3.4 Договора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>3.5.</w:t>
      </w:r>
      <w:r>
        <w:rPr>
          <w:b/>
        </w:rPr>
        <w:t xml:space="preserve"> </w:t>
      </w:r>
      <w:r>
        <w:rPr/>
        <w:t>Заказчик не несет ответственности за неполную выборку услуг в объёме ниже максимального значения цены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.</w:t>
      </w:r>
    </w:p>
    <w:p>
      <w:pPr>
        <w:pStyle w:val="Normal"/>
        <w:ind w:firstLine="709"/>
        <w:jc w:val="both"/>
        <w:rPr/>
      </w:pPr>
      <w:r>
        <w:rPr/>
        <w:t xml:space="preserve">Исполнитель обязуется: </w:t>
      </w:r>
    </w:p>
    <w:p>
      <w:pPr>
        <w:pStyle w:val="Normal"/>
        <w:ind w:firstLine="709"/>
        <w:jc w:val="both"/>
        <w:rPr/>
      </w:pPr>
      <w:r>
        <w:rPr/>
        <w:t>4.1.Приступить к выполнению работ и исполнить их в срок согласно п. 2.4.</w:t>
      </w:r>
    </w:p>
    <w:p>
      <w:pPr>
        <w:pStyle w:val="Normal"/>
        <w:ind w:firstLine="709"/>
        <w:jc w:val="both"/>
        <w:rPr/>
      </w:pPr>
      <w:r>
        <w:rPr/>
        <w:t>4.2.Обеспечить Заказчику возможность приемки автомобиля и агрегата после их ремонта.</w:t>
      </w:r>
    </w:p>
    <w:p>
      <w:pPr>
        <w:pStyle w:val="Normal"/>
        <w:ind w:firstLine="709"/>
        <w:jc w:val="both"/>
        <w:rPr/>
      </w:pPr>
      <w:r>
        <w:rPr/>
        <w:t xml:space="preserve">4.3.Разрешить Заказчику или его представителю доступ к объекту работ. </w:t>
      </w:r>
    </w:p>
    <w:p>
      <w:pPr>
        <w:pStyle w:val="Normal"/>
        <w:ind w:firstLine="709"/>
        <w:jc w:val="both"/>
        <w:rPr/>
      </w:pPr>
      <w:r>
        <w:rPr/>
        <w:t>4.4.В случае возникновения обстоятельств, замедляющих ход работ против планового, немедленно поставить в известность Заказчика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Заказчик обязуется:</w:t>
      </w:r>
    </w:p>
    <w:p>
      <w:pPr>
        <w:pStyle w:val="Normal"/>
        <w:ind w:firstLine="709"/>
        <w:jc w:val="both"/>
        <w:rPr/>
      </w:pPr>
      <w:r>
        <w:rPr/>
        <w:t>4.5.Своевременно оплачивать выполненные и принятые услуги в соответствии с требованием п.3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4.6.Осуществлять контроль   качества выполненных работ, требовать устранения выявленных </w:t>
      </w:r>
    </w:p>
    <w:p>
      <w:pPr>
        <w:pStyle w:val="Normal"/>
        <w:ind w:firstLine="709"/>
        <w:jc w:val="both"/>
        <w:rPr/>
      </w:pPr>
      <w:r>
        <w:rPr/>
        <w:t>недостатков, произошедших по вине Исполнителя, в момент приемки от него объекта работ.</w:t>
      </w:r>
    </w:p>
    <w:p>
      <w:pPr>
        <w:pStyle w:val="Normal"/>
        <w:ind w:firstLine="709"/>
        <w:jc w:val="both"/>
        <w:rPr/>
      </w:pPr>
      <w:r>
        <w:rPr/>
        <w:t>4.7.Исполнять иные обязательства, возложенные на него настоящим Договором и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Гарантии</w:t>
      </w:r>
    </w:p>
    <w:p>
      <w:pPr>
        <w:pStyle w:val="Normal"/>
        <w:ind w:firstLine="709"/>
        <w:jc w:val="both"/>
        <w:rPr/>
      </w:pPr>
      <w:r>
        <w:rPr/>
        <w:t xml:space="preserve">5.1.Срок гарантии на произведенные работы и установленные детали указывается в наряд-заказе Исполнителя и составляет 1(один) месяц или 2000(две тысячи) км. пробега с момента выдачи объекта Заказчику.  </w:t>
      </w:r>
    </w:p>
    <w:p>
      <w:pPr>
        <w:pStyle w:val="Normal"/>
        <w:ind w:firstLine="709"/>
        <w:jc w:val="both"/>
        <w:rPr/>
      </w:pPr>
      <w:r>
        <w:rPr/>
        <w:t>5.2.Исполнитель не несет ответственность за возможные дефекты, которые могут возникнуть вследствие использования в работах некачественных расходных материалов и запасных частей, предоставленных Заказчиком, а также несоблюдение им соответствующих правил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тветственность сторон и разрешение споров.</w:t>
      </w:r>
    </w:p>
    <w:p>
      <w:pPr>
        <w:pStyle w:val="Normal"/>
        <w:ind w:firstLine="709"/>
        <w:jc w:val="both"/>
        <w:rPr/>
      </w:pPr>
      <w:r>
        <w:rPr/>
        <w:t>6.1.За невыполнение своих обязательств стороны несут ответственность, предусмотренную Законодательством РФ.</w:t>
      </w:r>
    </w:p>
    <w:p>
      <w:pPr>
        <w:pStyle w:val="Normal"/>
        <w:ind w:firstLine="709"/>
        <w:jc w:val="both"/>
        <w:rPr/>
      </w:pPr>
      <w:r>
        <w:rPr/>
        <w:t>6.2.Заказчик и Исполнитель имеют право потребовать уплатить и начислить штрафы, пени, любые иные санкции за нарушение условий настоящего Договора только после получения другой стороной письменного уведомления о характере допущенного нарушения и дате, с которой штрафы, пени или иная санкция подлежат применению.</w:t>
      </w:r>
    </w:p>
    <w:p>
      <w:pPr>
        <w:pStyle w:val="Normal"/>
        <w:ind w:firstLine="709"/>
        <w:jc w:val="both"/>
        <w:rPr/>
      </w:pPr>
      <w:r>
        <w:rPr/>
        <w:t xml:space="preserve">6.3. За нарушение сроков выполнения работ указанных наряд-заказе   Исполнитель уплачивает Заказчику пени в размере 0,1% за каждый день просрочки от суммы наряд-заказа. </w:t>
      </w:r>
    </w:p>
    <w:p>
      <w:pPr>
        <w:pStyle w:val="Normal"/>
        <w:ind w:firstLine="709"/>
        <w:jc w:val="both"/>
        <w:rPr/>
      </w:pPr>
      <w:r>
        <w:rPr/>
        <w:t>6.3.Все неурегулированные сторонами путем переговоров споры и разногласия, связанные с исполнением настоящего Договора рассматриваются и разрешаются в Арбитражном с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Заключительное положение.</w:t>
      </w:r>
    </w:p>
    <w:p>
      <w:pPr>
        <w:pStyle w:val="TextBody"/>
        <w:tabs>
          <w:tab w:val="clear" w:pos="708"/>
          <w:tab w:val="left" w:pos="-2127" w:leader="none"/>
        </w:tabs>
        <w:ind w:firstLine="709"/>
        <w:rPr/>
      </w:pPr>
      <w:r>
        <w:rPr/>
        <w:t>7.1.</w:t>
      </w:r>
      <w:r>
        <w:rPr>
          <w:rFonts w:eastAsia="Calibri"/>
          <w:lang w:eastAsia="en-US"/>
        </w:rPr>
        <w:t xml:space="preserve"> Договор вступает в силу с «____» _________ 2025г. и действует </w:t>
      </w:r>
      <w:r>
        <w:rPr>
          <w:color w:val="000000"/>
        </w:rPr>
        <w:t>в течение 36 (тридцать шесть) месяцев</w:t>
      </w:r>
      <w:r>
        <w:rPr>
          <w:rFonts w:eastAsia="Calibri"/>
          <w:lang w:eastAsia="en-US"/>
        </w:rPr>
        <w:t xml:space="preserve"> или </w:t>
      </w:r>
      <w:r>
        <w:rPr/>
        <w:t>либо до момента полной выборки услуг на сумму, указанную в пункте 3.1 договора, в зависимости от того, какое событие наступит ранее. Окончание срока действия договора не влечет прекращение обязательств сторон по договору в части взаиморасчетов, ответственности и гарантий, которые действуют до полного их выполнения.</w:t>
      </w:r>
    </w:p>
    <w:p>
      <w:pPr>
        <w:pStyle w:val="Normal"/>
        <w:ind w:firstLine="709"/>
        <w:jc w:val="both"/>
        <w:rPr/>
      </w:pPr>
      <w:r>
        <w:rPr/>
        <w:t>7.2.Стороны обязуются направлять друг другу все уведомления, как-то: финансовые и бухгалтерские документы, счета, предложения, рекламации, иски и т.д. по адресам сторон, указанных ниже. В случае изменения юридического адреса, счета и (или) обслуживающего банка, стороны обязаны в десятидневный срок уведомить об этом друг друга. При несоблюдении настоящей обязанности, все документы и денежные средства, отправленные по прежним реквизитам, считаются полученными соответствующей стороной.</w:t>
      </w:r>
    </w:p>
    <w:p>
      <w:pPr>
        <w:pStyle w:val="Normal"/>
        <w:ind w:firstLine="709"/>
        <w:jc w:val="both"/>
        <w:rPr/>
      </w:pPr>
      <w:r>
        <w:rPr/>
        <w:t>7.3.Настоящий Договор составлен и подписан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337"/>
      </w:tblGrid>
      <w:tr>
        <w:trPr>
          <w:trHeight w:val="391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О "НПО АВТОМАТИКИ"</w:t>
              <w:br/>
            </w:r>
            <w:r>
              <w:rPr/>
              <w:t>ИНН/КПП 6685066917/ 668501001</w:t>
              <w:br/>
              <w:t>Адрес юридический: 620000, СВЕРДЛОВСКАЯ ОБЛ, ЕКАТЕРИНБУРГ Г, МАМИНА-СИБИРЯКА УЛ, 145</w:t>
              <w:br/>
              <w:t>Адрес фактический (почтовый): 620075, Свердловская обл, Екатеринбург г, Мамина-Сибиряка ул, дом № 145</w:t>
              <w:br/>
              <w:t>Банк:   ГПБ (АО), г. Москва</w:t>
              <w:br/>
              <w:t>Расчетный счет: 40702810900000068622</w:t>
            </w:r>
          </w:p>
          <w:p>
            <w:pPr>
              <w:pStyle w:val="Normal"/>
              <w:rPr/>
            </w:pPr>
            <w:r>
              <w:rPr/>
              <w:t>Корреспондентский счет: 3010181020000000082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ИК 044525823</w:t>
              <w:br/>
              <w:t>тел.: +7(343)263-76-2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Заказчик </w:t>
      </w:r>
      <w:r>
        <w:rPr/>
        <w:t xml:space="preserve">                                                                                         </w:t>
      </w:r>
      <w:r>
        <w:rPr>
          <w:b/>
        </w:rPr>
        <w:t>Исполнитель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>Зам. генерального директора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>по экономике и финансам</w:t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АО «НПО автома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________________</w:t>
      </w:r>
      <w:r>
        <w:rPr>
          <w:u w:val="single"/>
        </w:rPr>
        <w:t>/И.А. Шамаева /</w:t>
      </w:r>
      <w:r>
        <w:rPr/>
        <w:t xml:space="preserve">                                            ________________ / __________ /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2"/>
          <w:szCs w:val="22"/>
        </w:rPr>
      </w:pPr>
      <w:r>
        <w:rPr/>
        <w:t>м.п.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right="-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-1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договору  № _________ от «____»___________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еречень автотранспорт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812"/>
        <w:gridCol w:w="113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 Номер автомоби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модель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7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-108" w:right="-108" w:hanging="17"/>
              <w:jc w:val="center"/>
              <w:rPr/>
            </w:pPr>
            <w:r>
              <w:rPr>
                <w:b/>
              </w:rPr>
              <w:t>производитель в соответствии  П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471АА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>
                <w:b/>
                <w:color w:val="000000"/>
                <w:lang w:val="en-US"/>
              </w:rPr>
              <w:t>LEXU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LX</w:t>
            </w:r>
            <w:r>
              <w:rPr>
                <w:b/>
                <w:color w:val="000000"/>
              </w:rPr>
              <w:t xml:space="preserve">  570           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600СС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ЙОТА КАМРИ      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149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ГАЗ – А22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>32                   ГРУЗОВОЙ-БОР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150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216" w:hanging="432"/>
              <w:jc w:val="both"/>
              <w:rPr/>
            </w:pPr>
            <w:r>
              <w:rPr>
                <w:b/>
                <w:color w:val="000000"/>
              </w:rPr>
              <w:t>МАЗ – 226068                                            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Белору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537ЕН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ПАЗ-32053                                                 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506ЕА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АЗ – А22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>32                   ГРУЗОВОЙ-БОР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666ЕВ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ОЙОТА КАМРИ      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10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757КА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ОЙОТА</w:t>
            </w:r>
            <w:r>
              <w:rPr>
                <w:b/>
                <w:color w:val="000000"/>
                <w:lang w:val="en-US"/>
              </w:rPr>
              <w:t xml:space="preserve"> LAND CRUISE 200</w:t>
            </w:r>
            <w:r>
              <w:rPr>
                <w:b/>
                <w:color w:val="000000"/>
              </w:rPr>
              <w:t xml:space="preserve">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063СХ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12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ГАЗ-А32R32                      ГРУЗОВОЙ-БОР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064СХ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ГАЗ-А22R32                       ГРУЗОПАСАЖ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0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Е421ХУ\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ЛАДА ЛАРГУС  Н3                                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4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 xml:space="preserve">ГАЗ-2705                             ГРУЗОПАСАЖИ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6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 xml:space="preserve">ГАЗ-330232                         ГРУЗОВОЙ-БОРТОВ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47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ГАЗ-3302                             ГРУЗОВОЙ-БОР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866ОР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12"/>
              <w:jc w:val="both"/>
              <w:rPr/>
            </w:pPr>
            <w:r>
              <w:rPr>
                <w:b/>
                <w:color w:val="000000"/>
              </w:rPr>
              <w:t>ГАЗ-32213                                   АВТОБУС 13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756УО/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РАНЗИТ                      АВТОБУС 17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К760УО/1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ОРНЕО КУСТОМ   ЛЕГКОВОЙ  8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Тур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Т722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Т723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724ЕТ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ШЕВРОЛЕТ  ЭПИКА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020УА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</w:rPr>
              <w:t>ФОРД ТОРНЕО БУС             ЛЕГКОВОЙ  8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Соединенное короле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308АС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216" w:hanging="43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359 DR</w:t>
            </w:r>
            <w:r>
              <w:rPr>
                <w:b/>
                <w:color w:val="000000"/>
              </w:rPr>
              <w:t>(Фольксваген)      СПЕЦ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309АС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ТРАНЗИТ                      АВТОБУС 16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Х787АХ\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  <w:color w:val="000000"/>
              </w:rPr>
              <w:t>ФОРД МОНДЕО                                  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 9513\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b/>
              </w:rPr>
              <w:t>АМКОДОР 451А           ПОГРУЗЧИК ВИЛ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b/>
                <w:b/>
              </w:rPr>
            </w:pPr>
            <w:r>
              <w:rPr>
                <w:b/>
              </w:rPr>
              <w:t>Белоруссия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Заказчик  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Исполнитель </w:t>
      </w:r>
      <w:r>
        <w:rPr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Зам. генерального директора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по экономике и финансам</w:t>
        <w:tab/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АО «НПО автоматики»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_______________</w:t>
      </w:r>
      <w:r>
        <w:rPr>
          <w:u w:val="single"/>
        </w:rPr>
        <w:t>/И.А. Шамаева /</w:t>
      </w:r>
      <w:r>
        <w:rPr/>
        <w:t xml:space="preserve">                                                      ____________ / ____________ /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>м.п.                                                                                                         м.п.</w:t>
      </w:r>
    </w:p>
    <w:sectPr>
      <w:type w:val="nextPage"/>
      <w:pgSz w:w="11906" w:h="16838"/>
      <w:pgMar w:left="90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ist.ru/" TargetMode="External"/><Relationship Id="rId3" Type="http://schemas.openxmlformats.org/officeDocument/2006/relationships/hyperlink" Target="http://www.emex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5:40:00Z</dcterms:created>
  <dc:creator>Николай</dc:creator>
  <dc:description/>
  <cp:keywords/>
  <dc:language>en-US</dc:language>
  <cp:lastModifiedBy>Беляева Виктория Олеговна</cp:lastModifiedBy>
  <cp:lastPrinted>2023-09-07T09:29:00Z</cp:lastPrinted>
  <dcterms:modified xsi:type="dcterms:W3CDTF">2025-01-27T05:40:00Z</dcterms:modified>
  <cp:revision>2</cp:revision>
  <dc:subject/>
  <dc:title>ДОГОВОР</dc:title>
</cp:coreProperties>
</file>