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</w:t>
        <w:tab/>
        <w:tab/>
        <w:tab/>
        <w:tab/>
        <w:tab/>
        <w:tab/>
        <w:tab/>
        <w:tab/>
        <w:t>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bCs w:val="false"/>
          <w:sz w:val="24"/>
          <w:szCs w:val="24"/>
        </w:rPr>
        <w:t xml:space="preserve"> действующей на основании </w:t>
      </w:r>
      <w:r>
        <w:rPr>
          <w:b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bCs w:val="false"/>
          <w:sz w:val="24"/>
          <w:szCs w:val="24"/>
        </w:rPr>
        <w:t xml:space="preserve">., </w:t>
      </w:r>
      <w:r>
        <w:rPr>
          <w:rFonts w:eastAsia="Calibri"/>
          <w:b w:val="false"/>
          <w:sz w:val="24"/>
          <w:szCs w:val="24"/>
        </w:rPr>
        <w:t xml:space="preserve">именуемое  далее Заказчик, и _____________________________________________, именуем__ в дальнейшем Исполнитель, в лице ______________________________________, действующ___ на основании ____________________________________, с другой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ремонту в помещении и обшивка ферм компрессорной, 2-ой производственный корпус, 3-я территория (далее - Работы), в полном соответствии с комплектом рабочих чертежей, шифр 9695-КМ (Приложение №1), дефектной ведомостью (Приложение №2), локальным сметным расчетом №24-9 (Приложение №3)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о выполнения работ: г. Екатеринбург, ул. Начдива Васильева, д.1 (Свидетельство №66 АЖ 649120).</w:t>
      </w:r>
    </w:p>
    <w:p>
      <w:pPr>
        <w:pStyle w:val="1"/>
        <w:ind w:firstLine="4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-  окончание работ: 60 </w:t>
      </w:r>
      <w:r>
        <w:rPr>
          <w:rFonts w:eastAsia="Calibri"/>
          <w:b w:val="false"/>
          <w:bCs w:val="false"/>
          <w:spacing w:val="-5"/>
          <w:sz w:val="24"/>
          <w:szCs w:val="24"/>
        </w:rPr>
        <w:t>рабочих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 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bCs w:val="false"/>
          <w:i/>
          <w:i/>
          <w:lang w:eastAsia="en-US"/>
        </w:rPr>
      </w:pPr>
      <w:r>
        <w:rPr>
          <w:rFonts w:eastAsia="Calibri"/>
          <w:b w:val="false"/>
          <w:bCs w:val="false"/>
          <w:i/>
          <w:lang w:eastAsia="en-US"/>
        </w:rPr>
        <w:t>Примечание: В случае освобождения исполнителя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.4. </w:t>
      </w:r>
      <w:r>
        <w:rPr>
          <w:b w:val="false"/>
          <w:bCs w:val="false"/>
          <w:sz w:val="24"/>
          <w:szCs w:val="24"/>
        </w:rPr>
        <w:t>Оплата работ производится в течение 40 (Сорока) рабочих дней с момента подписания акта приемки выполненных работ унифицированной формы КС-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 формы КС-2, справка о стоимости выполненных работ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Акты приемки выполненных работ (КС-2), справки о стоимости выполненных работ (КС-3), подписываются обеими сторонами ежемесячно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</w:t>
      </w:r>
      <w:r>
        <w:rPr>
          <w:b w:val="false"/>
          <w:sz w:val="24"/>
          <w:szCs w:val="24"/>
        </w:rPr>
        <w:t>с комплектом рабочих чертежей, шифр 9695-КМ (Приложение №1), дефектной ведомостью (Приложение №2), локальным сметным расчетом №249 (Приложение №3) 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аботы должны быть выполнены качественно в полном соответствии со сводом правил </w:t>
      </w:r>
      <w:r>
        <w:rPr>
          <w:b w:val="false"/>
          <w:sz w:val="24"/>
          <w:szCs w:val="24"/>
        </w:rPr>
        <w:t>СП 12-136-2002 «СНиП 12-04-2002 Безопасность труда в строительстве»</w:t>
      </w:r>
      <w:r>
        <w:rPr>
          <w:b w:val="false"/>
          <w:color w:val="000000"/>
          <w:sz w:val="24"/>
          <w:szCs w:val="24"/>
        </w:rPr>
        <w:t>, и другими действующими СП и ГОСТ, а также с Федеральным законом от 30.12.2009 № 384-ФЗ «Технический регламент о безопасности зданий и сооружений», и другими нормами действующего законодательства РФ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5. 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6. 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и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убрать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 xml:space="preserve">4.1.13. Счет-фактура предоставляется Подрядчиком </w:t>
      </w:r>
      <w:r>
        <w:rPr>
          <w:b w:val="false"/>
          <w:color w:val="000000"/>
          <w:sz w:val="24"/>
          <w:szCs w:val="24"/>
        </w:rPr>
        <w:t>не позднее 5 (пяти) календарных дней с даты подписания Заказчиком документов (КС-2, КС-3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1.14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1"/>
          <w:sz w:val="24"/>
          <w:szCs w:val="24"/>
        </w:rPr>
        <w:t>4.2.1. Предоставить допуск на территорию предприятия по разовым пропускам в сопровождении представителя Заказчик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1. Ежемесячно в срок до 25 числа месяца, следующим за отчетным, подрядчик направляет в адрес Заказчика Уведомление о выполненных работах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ять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5.2. После получения уведомления Заказчик в течение 5 (пяти) рабочих дней совместно с Подрядчиком проверяют результаты и качество выполненных работ, о чем составляется Акт рабочей комисс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При совместной проверке в случае обнаружения недостатков в Акте рабочей комиссии отражаются выявленные недостатки,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2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4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 Подрядчик  направляет в адрес Заказчика официальное письмо с приложенными актами приемки выполненных работ  формы КС-2, справкой о стоимости выполненных работ  и затрат формы  КС-3. Работы считаются принятыми Заказчиком и сданными Подрядчиком с момента подписания обеими Сторонами акта приемки выполненных работ  формы КС-2, справки о стоимости выполненных работ и затрат формы КС-3. Подрядчик одновременно с актом о приемке выполненных работ (форма КС-2), справкой о стоимости выполненных работ (формат №КС-3) и затрат предоставляет Заказчику копию журнала (форма №КС-6а), заполненного на отчетную дату с приложением комплекта надлежащим образом оформленной исполнительной документации на выполненный за отчетный период объем работ сопроводительным письмом в срок не позднее 25 (двадцать пятого) числа текущего месяца. </w:t>
      </w:r>
      <w:r>
        <w:rPr>
          <w:b w:val="false"/>
          <w:color w:val="000000"/>
          <w:sz w:val="24"/>
          <w:szCs w:val="24"/>
        </w:rPr>
        <w:t>Подрядчик оформляет счет-фактуру в соответствии со статьями 168,169 Налогового кодекса РФ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5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7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8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При отказе и/или уклонении Подрядчика от устранения выявленных в период гарантийного срока недостатков (в том числе не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10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10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Заказчик также вправе удерживать начисленные им штрафы из сумм, подлежащих оплате за выполненные работы, в одностороннем порядке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10 (десяти) % от цены договора.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.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.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6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spacing w:val="4"/>
          <w:sz w:val="24"/>
          <w:szCs w:val="24"/>
        </w:rPr>
      </w:pPr>
      <w:r>
        <w:rPr>
          <w:rFonts w:eastAsia="Times New Roman"/>
          <w:b w:val="false"/>
          <w:bCs w:val="false"/>
          <w:spacing w:val="4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pacing w:val="2"/>
          <w:sz w:val="24"/>
          <w:szCs w:val="24"/>
        </w:rPr>
        <w:t xml:space="preserve">- комплект </w:t>
      </w:r>
      <w:r>
        <w:rPr>
          <w:b w:val="false"/>
          <w:sz w:val="24"/>
          <w:szCs w:val="24"/>
        </w:rPr>
        <w:t xml:space="preserve">рабочих чертежей шифр 9665-КМ (Приложение №1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4 л.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ефектная ведомость (Приложение №2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2 л.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локальный сметный расчет №24-9 (Приложение №3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4 л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________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9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5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4-06-25T04:55:00Z</dcterms:modified>
  <cp:revision>6</cp:revision>
  <dc:subject/>
  <dc:title>Договор подряда №</dc:title>
</cp:coreProperties>
</file>